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oGun1"/>
        <w:jc w:val="center"/>
        <w:rPr>
          <w:sz w:val="36"/>
        </w:rPr>
      </w:pPr>
      <w:r>
        <w:rPr>
          <w:sz w:val="36"/>
        </w:rPr>
        <w:t>План.</w:t>
      </w:r>
    </w:p>
    <w:p>
      <w:pPr>
        <w:pStyle w:val="IoGun1"/>
        <w:jc w:val="both"/>
        <w:rPr>
          <w:sz w:val="32"/>
        </w:rPr>
      </w:pPr>
      <w:r>
        <w:rPr>
          <w:sz w:val="32"/>
        </w:rPr>
        <w:t>Введение__________________________________1</w:t>
      </w:r>
    </w:p>
    <w:p>
      <w:pPr>
        <w:pStyle w:val="IoGun1"/>
        <w:rPr>
          <w:sz w:val="32"/>
        </w:rPr>
      </w:pPr>
      <w:r>
        <w:rPr>
          <w:sz w:val="32"/>
        </w:rPr>
      </w:r>
    </w:p>
    <w:p>
      <w:pPr>
        <w:pStyle w:val="IoGun1"/>
        <w:jc w:val="both"/>
        <w:rPr>
          <w:sz w:val="32"/>
        </w:rPr>
      </w:pPr>
      <w:r>
        <w:rPr>
          <w:sz w:val="32"/>
        </w:rPr>
        <w:t>1.Содержание и признаки предпринимательства</w:t>
      </w:r>
    </w:p>
    <w:p>
      <w:pPr>
        <w:pStyle w:val="IoGun1"/>
        <w:rPr>
          <w:sz w:val="32"/>
        </w:rPr>
      </w:pPr>
      <w:r>
        <w:rPr>
          <w:sz w:val="32"/>
        </w:rPr>
        <w:t xml:space="preserve">1.1.Экономическая природа </w:t>
      </w:r>
    </w:p>
    <w:p>
      <w:pPr>
        <w:pStyle w:val="IoGun1"/>
        <w:rPr>
          <w:sz w:val="32"/>
        </w:rPr>
      </w:pPr>
      <w:r>
        <w:rPr>
          <w:sz w:val="32"/>
        </w:rPr>
        <w:t>предпринимательства_______________________3</w:t>
      </w:r>
    </w:p>
    <w:p>
      <w:pPr>
        <w:pStyle w:val="IoGun1"/>
        <w:rPr>
          <w:sz w:val="32"/>
        </w:rPr>
      </w:pPr>
      <w:r>
        <w:rPr>
          <w:sz w:val="32"/>
        </w:rPr>
        <w:t>1.2.Цели и мотивы предпринимательской деятельности________________________________9</w:t>
      </w:r>
    </w:p>
    <w:p>
      <w:pPr>
        <w:pStyle w:val="IoGun1"/>
        <w:rPr>
          <w:sz w:val="32"/>
        </w:rPr>
      </w:pPr>
      <w:r>
        <w:rPr>
          <w:sz w:val="32"/>
        </w:rPr>
        <w:t>1.3.Социально-экономическая эволюция предпринимательства________________________12</w:t>
      </w:r>
    </w:p>
    <w:p>
      <w:pPr>
        <w:pStyle w:val="IoGun1"/>
        <w:ind w:left="0" w:hanging="0"/>
        <w:rPr>
          <w:sz w:val="32"/>
        </w:rPr>
      </w:pPr>
      <w:r>
        <w:rPr>
          <w:sz w:val="32"/>
        </w:rPr>
      </w:r>
    </w:p>
    <w:p>
      <w:pPr>
        <w:pStyle w:val="IoGun1"/>
        <w:rPr>
          <w:sz w:val="32"/>
        </w:rPr>
      </w:pPr>
      <w:r>
        <w:rPr>
          <w:sz w:val="32"/>
        </w:rPr>
        <w:t>2. Предпринимательство как экономическая категория.</w:t>
      </w:r>
    </w:p>
    <w:p>
      <w:pPr>
        <w:pStyle w:val="IoGun1"/>
        <w:rPr>
          <w:sz w:val="32"/>
        </w:rPr>
      </w:pPr>
      <w:r>
        <w:rPr>
          <w:sz w:val="32"/>
        </w:rPr>
        <w:t>2.1.Предпринимательство как фактор производства_______________________________14</w:t>
      </w:r>
    </w:p>
    <w:p>
      <w:pPr>
        <w:pStyle w:val="IoGun1"/>
        <w:rPr>
          <w:sz w:val="32"/>
        </w:rPr>
      </w:pPr>
      <w:r>
        <w:rPr>
          <w:sz w:val="32"/>
        </w:rPr>
        <w:t>2.2.Предпринимательская способность и предпринимательский доход__________________21</w:t>
      </w:r>
    </w:p>
    <w:p>
      <w:pPr>
        <w:pStyle w:val="IoGun1"/>
        <w:rPr>
          <w:sz w:val="32"/>
        </w:rPr>
      </w:pPr>
      <w:r>
        <w:rPr>
          <w:sz w:val="32"/>
        </w:rPr>
        <w:t>2.3.Организационно правовые формы  предпринимательства________________________24</w:t>
      </w:r>
    </w:p>
    <w:p>
      <w:pPr>
        <w:pStyle w:val="IoGun1"/>
        <w:rPr>
          <w:sz w:val="32"/>
        </w:rPr>
      </w:pPr>
      <w:r>
        <w:rPr>
          <w:sz w:val="32"/>
        </w:rPr>
      </w:r>
    </w:p>
    <w:p>
      <w:pPr>
        <w:pStyle w:val="IoGun1"/>
        <w:rPr>
          <w:sz w:val="32"/>
        </w:rPr>
      </w:pPr>
      <w:r>
        <w:rPr>
          <w:sz w:val="32"/>
        </w:rPr>
      </w:r>
    </w:p>
    <w:p>
      <w:pPr>
        <w:pStyle w:val="IoGun1"/>
        <w:rPr>
          <w:sz w:val="32"/>
        </w:rPr>
      </w:pPr>
      <w:r>
        <w:rPr>
          <w:sz w:val="32"/>
        </w:rPr>
        <w:t>3.Предпринимательский потенциал России____30</w:t>
      </w:r>
    </w:p>
    <w:p>
      <w:pPr>
        <w:pStyle w:val="IoGun1"/>
        <w:rPr>
          <w:sz w:val="32"/>
        </w:rPr>
      </w:pPr>
      <w:r>
        <w:rPr>
          <w:sz w:val="32"/>
        </w:rPr>
      </w:r>
    </w:p>
    <w:p>
      <w:pPr>
        <w:pStyle w:val="IoGun1"/>
        <w:rPr>
          <w:sz w:val="32"/>
        </w:rPr>
      </w:pPr>
      <w:r>
        <w:rPr>
          <w:sz w:val="32"/>
        </w:rPr>
        <w:t>Заключение_______________________________34</w:t>
      </w:r>
    </w:p>
    <w:p>
      <w:pPr>
        <w:pStyle w:val="IoGun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Список использованной литературы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oGun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IoGun"/>
        <w:rPr/>
      </w:pPr>
      <w:r>
        <w:rPr/>
        <w:t xml:space="preserve">Предпринимательство - одна из важнейших составляющих современной экономики. В странах рыночной экономики предпринимательство получило широкое распространение и составляет подавляющую часть среди всех форм организаций. За последние десять лет в России появились миллионы предпринимателей и собственников. В связи с приватизацией за государством осталась лишь часть организаций и предприятий, а остальные перешли в частное владение. Основную часть российского предпринимательства составляет малый и средний бизнес. Основной задачей предпринимателя является управление предприятием, которое включает в себя рациональное использования ресурсов, организацию процесса на инновационной основе и хозяйственном риске, а также ответственность за конечные результаты своей деятельности. </w:t>
      </w:r>
    </w:p>
    <w:p>
      <w:pPr>
        <w:pStyle w:val="IoGun"/>
        <w:rPr/>
      </w:pPr>
      <w:r>
        <w:rPr/>
        <w:t xml:space="preserve">Общественный характер предпринимательства означает не только деятельность участвующих в нем агентов, но и наличие  в общественном хозяйстве определённых условий позволяющие реализовать присущие предпринимательству функциональные признаки. Совокупность таких условий составляет среду предпринимательства, важнейшими элементами которой являются экономическая свобода и личная заинтересованность. Экономическая свобода является определяющим признаком предпринимательской среды. Для предпринимателя наличие экономической свободы – это не только возможность заниматься тем или иным видом деятельности и иметь равный доступ к ресурсам и рынкам, но и морально-этическая санкционированность предпринимательской деятельности. Личная заинтересованность выступает движущим мотивом предпринимательства, поэтому обеспечение условий для присвоения полученных результатов, извлечения и накопления дохода  является определяющим условием предпринимательской среды. </w:t>
      </w:r>
    </w:p>
    <w:p>
      <w:pPr>
        <w:pStyle w:val="IoGun"/>
        <w:rPr/>
      </w:pPr>
      <w:r>
        <w:rPr/>
        <w:t>Переход к рыночной системе хозяйствования — это переход к экономи</w:t>
        <w:softHyphen/>
        <w:t>ке предпринимательского типа. Создание условий для развития предпринима</w:t>
        <w:softHyphen/>
        <w:t>тельства является важнейшей составляющей трансформационных изменений переходной экономики. В этой связи выявление сущностных признаков и зако</w:t>
        <w:softHyphen/>
        <w:t>номерностей развития предпринимательства имеет чрезвычайно важное значение.</w:t>
      </w:r>
    </w:p>
    <w:p>
      <w:pPr>
        <w:pStyle w:val="IoGun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IoGun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oGun"/>
        <w:rPr>
          <w:b/>
          <w:b/>
          <w:sz w:val="32"/>
        </w:rPr>
      </w:pPr>
      <w:r>
        <w:rPr>
          <w:b/>
          <w:sz w:val="32"/>
        </w:rPr>
        <w:t>Содержание и признаки предпринимательства</w:t>
      </w:r>
    </w:p>
    <w:p>
      <w:pPr>
        <w:pStyle w:val="IoGun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oGun"/>
        <w:rPr>
          <w:b/>
          <w:b/>
        </w:rPr>
      </w:pPr>
      <w:r>
        <w:rPr>
          <w:b/>
        </w:rPr>
        <w:t>1.1.Экономическая природа предпринимательства.</w:t>
      </w:r>
    </w:p>
    <w:p>
      <w:pPr>
        <w:pStyle w:val="IoGun"/>
        <w:rPr/>
      </w:pPr>
      <w:r>
        <w:rPr/>
        <w:t>Предпринимательство    служит    предметом изучения многих дисциплин. Отсюда и множест</w:t>
        <w:softHyphen/>
        <w:t>венность его трактовок и определений. Сущ</w:t>
        <w:softHyphen/>
        <w:t>ность же предпринимательства, как экономичес</w:t>
        <w:softHyphen/>
        <w:t>кой категории, обусловлена его природой и признаками как специфического вида хозяйственного поведения, способностью хозяйствующих субъектов реаги</w:t>
        <w:softHyphen/>
        <w:t>ровать на потенциальный источник выгоды.</w:t>
      </w:r>
    </w:p>
    <w:p>
      <w:pPr>
        <w:pStyle w:val="IoGun"/>
        <w:rPr/>
      </w:pPr>
      <w:r>
        <w:rPr/>
        <w:t>Предпринимательство — это инициативная, связанная с хозяйственным риском и направленная на поиск наилучших способов использования ресурсов деятельность, ведущаяся с целью извлечения дохода и приумножения собствен</w:t>
        <w:softHyphen/>
        <w:t>ности.</w:t>
      </w:r>
    </w:p>
    <w:p>
      <w:pPr>
        <w:pStyle w:val="IoGun"/>
        <w:rPr/>
      </w:pPr>
      <w:r>
        <w:rPr/>
        <w:t>По своей экономической природе предпринимательство неразрывно связано с рыночным хозяйством и является его продуктом. Как свойство хозяй</w:t>
        <w:softHyphen/>
        <w:t>ственной деятельности внешне оно проявляется в стремлении извлечь дополнительную выгоду в процессе обмена. Между тем, сам по себе обмен еще не явля</w:t>
        <w:softHyphen/>
        <w:t>ется источником предпринимательства. Он становится таковым, когда превра</w:t>
        <w:softHyphen/>
        <w:t>щается в составное звено единого хозяйственного оборота, а производство для обмена становится определяющей функцией хозяйствующих субъектов. Товар</w:t>
        <w:softHyphen/>
        <w:t>ное производство исторически и генетически является исходным пунктом пред</w:t>
        <w:softHyphen/>
        <w:t>принимательства. Обмен же, во-первых, стимулирует поиск новых возможно</w:t>
        <w:softHyphen/>
        <w:t>стей, т.е. инициативу. Во-вторых, именно в процессе обмена предприниматель усматривает источник возможной выгоды, являющейся одновременно и моти</w:t>
        <w:softHyphen/>
        <w:t>вом, и оценкой успеха предпринятой им инициативы. В-третьих, сталкиваясь в процессе обмена с подобными себе лицами, предприниматель воспринимает свою деятельность как состязательную. В четвертых, как механизм удовлетворе</w:t>
        <w:softHyphen/>
        <w:t>ния общественных потребностей, обмен обусловливает общественный характер предпринимательской деятельности.</w:t>
      </w:r>
    </w:p>
    <w:p>
      <w:pPr>
        <w:pStyle w:val="IoGun"/>
        <w:rPr/>
      </w:pPr>
      <w:r>
        <w:rPr/>
        <w:t>Экономическая природа предпринимательства характеризуется через его признаки: инициативу, коммерческий риск и ответственность, комбинирование факторов производства, новаторство.</w:t>
      </w:r>
    </w:p>
    <w:p>
      <w:pPr>
        <w:pStyle w:val="IoGun"/>
        <w:rPr/>
      </w:pPr>
      <w:r>
        <w:rPr/>
        <w:t>Предпринимательство — инициатив</w:t>
        <w:softHyphen/>
        <w:t>ная деятельность. Постоянное стремление к поиску нового, будь то производство новых товаров или освоение новых рынков, одним словом, поиск новых воз</w:t>
        <w:softHyphen/>
        <w:t>можностей извлечения выгоды — отличительная черта предпринимателя. Пред</w:t>
        <w:softHyphen/>
        <w:t>принимательская инициатива — это стремление к реализации возможностей, предоставляемых самим процессом рыночного обмена, осуществляющегося к взаимной выгоде участников этого процесса. Предпринимательство следует ас</w:t>
        <w:softHyphen/>
        <w:t>социировать не с обманом и насилием, а с извлечением выгоды посредством удовлетворения общественных потребностей — с "духом ненасильственного приобретательства".</w:t>
      </w:r>
    </w:p>
    <w:p>
      <w:pPr>
        <w:pStyle w:val="IoGun"/>
        <w:rPr/>
      </w:pPr>
      <w:r>
        <w:rPr/>
        <w:t>Хотя инициатива является свойством человеческой натуры, проявление ее в качестве функционального признака предпринимательской деятельности обусловлено самой природой рыночного хозяйства. Инициируя свои начина</w:t>
        <w:softHyphen/>
        <w:t>ния, любой предприниматель, несомненно, опирается на обладание некими преимуществами, дающими ему уверенность в успехе. Такие преимущества мо</w:t>
        <w:softHyphen/>
        <w:t>гут быть извлечены из самой рыночной среды, к примеру, из-за асимметрии ин</w:t>
        <w:softHyphen/>
        <w:t>формации. Лица, обладающие большей информацией, получают известные пре</w:t>
        <w:softHyphen/>
        <w:t>имущества, что и порождает инициативу как стремление использовать их к соб</w:t>
        <w:softHyphen/>
        <w:t>ственной выгоде.</w:t>
      </w:r>
    </w:p>
    <w:p>
      <w:pPr>
        <w:pStyle w:val="IoGun"/>
        <w:rPr/>
      </w:pPr>
      <w:r>
        <w:rPr/>
        <w:t>Инициатива требует известной хозяйственной свободы. Когда уровень регламентации предпринимательской деятельности слишком высок, инициатив</w:t>
        <w:softHyphen/>
        <w:t>ная активность снижается, оборачиваясь деловой стагнацией. В этом смысле создание условий для активизации инициативы у субъектов хозяйствования- ключевая задача перехода к предпринимательству.</w:t>
      </w:r>
    </w:p>
    <w:p>
      <w:pPr>
        <w:pStyle w:val="IoGun"/>
        <w:rPr/>
      </w:pPr>
      <w:r>
        <w:rPr/>
        <w:t>Однако асимметрия информации создает и известную неопределенность в деятельности предприни</w:t>
        <w:softHyphen/>
        <w:t>мателя. Неопределенность возникает как в связи с чисто рыночными свойства</w:t>
        <w:softHyphen/>
        <w:t>ми — изменение конъюнктуры, цен и предпочтений потребителей, так и в силу специфики предпринимательства, выраженной, прежде всего, в непредсказуе</w:t>
        <w:softHyphen/>
        <w:t>мой реакции рынка на предлагаемые решения. Таким образом, вся окружающая предпринимателя действительность представляется в виде неподвластной ему неопределенности, что и порождает коммерческий риск.</w:t>
      </w:r>
    </w:p>
    <w:p>
      <w:pPr>
        <w:pStyle w:val="IoGun"/>
        <w:rPr/>
      </w:pPr>
      <w:r>
        <w:rPr/>
        <w:t>Хотя риск и является органической компонентой предпринимательской деятельности, само предпринимательство не связано со склонностью к риску. Нацеленность предпринимателя на обращение рыночной неопределенности и свою пользу выступает решающим фактором при принятии им решений. Не человеческие качества в виде склонности к безрассудному риску, а предполагаемое вознаграждение заставляет предпринимателя идти на риск. Поэтому       величина принимаемого им на себя риска напрямую зависит от вероятного увеличения дохода.</w:t>
      </w:r>
    </w:p>
    <w:p>
      <w:pPr>
        <w:pStyle w:val="IoGun"/>
        <w:rPr/>
      </w:pPr>
      <w:r>
        <w:rPr/>
        <w:t>Коммерческий риск отличается от риска вообще тем, что основывается на трезвом расчете и учете возможных отрицательных последствий. Стремление к успеху здесь всегда уравновешивается хозяйственной ответственностью. Сопровождающая риск хозяйственная ответственность ставит перед предпринима</w:t>
        <w:softHyphen/>
        <w:t>телем задачу овладения риском и управления им. И если упразднить рыночную неопределенность не в силах предпринимателя, то снизить риск ему вполне мод силу. Наиболее известным механизмом снижения риска является страхование, позволяющее трансформировать риск в незначительные дополнительные из</w:t>
        <w:softHyphen/>
        <w:t>держки. Проблема, однако, состоит в том, что новаторский характер предпри</w:t>
        <w:softHyphen/>
        <w:t>нимательской деятельности чрезвычайно затрудняет достоверную оценку веро</w:t>
        <w:softHyphen/>
        <w:t>ятного риска, сужая, тем самым, возможности применения страхования именно в сфере предпринимательства. Предпринимательская же инициатива, наоборот, предполагает создание новых, ранее не встречавшихся ситуаций, вероятный исход которых оценить очень трудно, а порой невозможно. Следовательно, воз</w:t>
        <w:softHyphen/>
        <w:t>можности для страхования именно предпринимательской деятельности снижа</w:t>
        <w:softHyphen/>
        <w:t>ются. Другой способ снизить риск — это разделить его с другими заинтересо</w:t>
        <w:softHyphen/>
        <w:t>ванными лицами. Между тем, способствуя снижению риска (возможные потери для отдельного участника), этот способ подрывает предпринимательскую моти</w:t>
        <w:softHyphen/>
        <w:t>вацию, так как предпринимательский доход будет разделен среди участников предприятия.</w:t>
      </w:r>
    </w:p>
    <w:p>
      <w:pPr>
        <w:pStyle w:val="IoGun"/>
        <w:rPr/>
      </w:pPr>
      <w:r>
        <w:rPr/>
        <w:t>Противоречие, возникающее между мотивированным стремлением к риску и желанием снизить степень риска, может быть разрешено путем созда</w:t>
        <w:softHyphen/>
        <w:t>ния системы</w:t>
      </w:r>
      <w:r>
        <w:rPr>
          <w:i/>
        </w:rPr>
        <w:t xml:space="preserve"> </w:t>
      </w:r>
      <w:r>
        <w:rPr/>
        <w:t>управления</w:t>
      </w:r>
      <w:r>
        <w:rPr>
          <w:i/>
        </w:rPr>
        <w:t xml:space="preserve"> </w:t>
      </w:r>
      <w:r>
        <w:rPr/>
        <w:t>риском</w:t>
      </w:r>
      <w:r>
        <w:rPr>
          <w:i/>
        </w:rPr>
        <w:t>.</w:t>
      </w:r>
      <w:r>
        <w:rPr/>
        <w:t xml:space="preserve"> В самом общем виде такая система должна включать: </w:t>
      </w:r>
    </w:p>
    <w:p>
      <w:pPr>
        <w:pStyle w:val="IoGun"/>
        <w:rPr/>
      </w:pPr>
      <w:r>
        <w:rPr/>
        <w:t>-выявление источников риска и последствий деятельности в усло</w:t>
        <w:softHyphen/>
        <w:t>виях риска;</w:t>
      </w:r>
    </w:p>
    <w:p>
      <w:pPr>
        <w:pStyle w:val="IoGun"/>
        <w:rPr/>
      </w:pPr>
      <w:r>
        <w:rPr/>
        <w:t>-адаптивные мероприятия по преодолению возможных негатив</w:t>
        <w:softHyphen/>
        <w:t>ных последствий.</w:t>
      </w:r>
    </w:p>
    <w:p>
      <w:pPr>
        <w:pStyle w:val="IoGun"/>
        <w:rPr/>
      </w:pPr>
      <w:r>
        <w:rPr/>
        <w:t>Риск как свойство предпринимательской деятельности характеризует не только специфику предпринимательства. Он имеет и общеэкономическое значение. Присутствие риска заставляет предпринимателя скрупулезно анализи</w:t>
        <w:softHyphen/>
        <w:t>ровать варианты возможных альтернатив, выбирая лучшие и наиболее перспек</w:t>
        <w:softHyphen/>
        <w:t>тивные из них, что ведет к прогрессивным сдвигам в производительных силах и росту эффективности общественного производства. С другой стороны, присут</w:t>
        <w:softHyphen/>
        <w:t>ствие риска в предпринимательской деятельности требует применения в отно</w:t>
        <w:softHyphen/>
        <w:t>шении ее определенных ограничений и регламентации.</w:t>
      </w:r>
    </w:p>
    <w:p>
      <w:pPr>
        <w:pStyle w:val="IoGun"/>
        <w:rPr/>
      </w:pPr>
      <w:r>
        <w:rPr/>
        <w:t>Стремясь к повышению доход</w:t>
        <w:softHyphen/>
        <w:t>ности ресурсов, предприниматель прибегает к наиболее рациональным спосо</w:t>
        <w:softHyphen/>
        <w:t>бам их применения. Наиболее очевидной формой повышения эффективности располагаемых ресурсов является их перемещение на рынки, где их альтерна</w:t>
        <w:softHyphen/>
        <w:t>тивная ценность больше и они принесут больший доход. Такая деятельность называется арбитражированием</w:t>
      </w:r>
      <w:r>
        <w:rPr>
          <w:i/>
        </w:rPr>
        <w:t>.</w:t>
      </w:r>
      <w:r>
        <w:rPr/>
        <w:t xml:space="preserve"> Арбитражирование легко обнаружить в сфере торговли и биржевой деятельности. При всем различии форм проявления для него характерны: </w:t>
      </w:r>
    </w:p>
    <w:p>
      <w:pPr>
        <w:pStyle w:val="IoGun"/>
        <w:rPr/>
      </w:pPr>
      <w:r>
        <w:rPr/>
        <w:t>а) использование неравновесных рыночных ситуаций как ис</w:t>
        <w:softHyphen/>
        <w:t xml:space="preserve">точника новых возможностей; </w:t>
      </w:r>
    </w:p>
    <w:p>
      <w:pPr>
        <w:pStyle w:val="IoGun"/>
        <w:rPr/>
      </w:pPr>
      <w:r>
        <w:rPr/>
        <w:t xml:space="preserve">б) стремление к рационированию распределения ресурсов как источнику дополнительного дохода; </w:t>
      </w:r>
    </w:p>
    <w:p>
      <w:pPr>
        <w:pStyle w:val="IoGun"/>
        <w:rPr/>
      </w:pPr>
      <w:r>
        <w:rPr/>
        <w:t>в) содействие установлению рыночного равновесия через перераспределение благ. Перемещение ресурсов в целях их более эффективного применения — лишь общая формула более слож</w:t>
        <w:softHyphen/>
        <w:t>ного по содержанию процесса повышения эффективности использования ре</w:t>
        <w:softHyphen/>
        <w:t>сурсов. Другой, более сложной по содержанию формой повышения эффектив</w:t>
        <w:softHyphen/>
        <w:t>ности применения ресурсов является комбинирование факторов производства. Суть его состоит в поиске наиболее рационального варианта сочетания факто</w:t>
        <w:softHyphen/>
        <w:t>ров путем замещения одного фактора другим. Варьируя факторами производст</w:t>
        <w:softHyphen/>
        <w:t>ва, предприниматель не просто обеспечивает переход к более эффективному применению ресурса, но и, проявляясь в новых технологиях, обеспечивает по</w:t>
        <w:softHyphen/>
        <w:t>ступательный ход общественных производительных сил. В процессе индустриа</w:t>
        <w:softHyphen/>
        <w:t>лизации экономики комбинирование на основе "принципа замещения" стано</w:t>
        <w:softHyphen/>
        <w:t>вится определяющим фактором извлечения дохода, а "дух рационализма" про</w:t>
        <w:softHyphen/>
        <w:t>низывает все содержание предпринимательства и отождествляется с ним.</w:t>
      </w:r>
    </w:p>
    <w:p>
      <w:pPr>
        <w:pStyle w:val="IoGun"/>
        <w:rPr/>
      </w:pPr>
      <w:r>
        <w:rPr/>
        <w:t>В то же время было бы непростительным упущением сводить суть ком</w:t>
        <w:softHyphen/>
        <w:t>бинирования только к вопросу эффективности использования ресурсов. Пред</w:t>
        <w:softHyphen/>
        <w:t>приниматель комбинирует и в сфере более сложных параметров, обеспечиваю</w:t>
        <w:softHyphen/>
        <w:t>щих устойчивость самой предпринимательской структуры. Когда рыночный ме</w:t>
        <w:softHyphen/>
        <w:t>ханизм по каким-либо причинам: дефицитность ресурсов, нестабильности по</w:t>
        <w:softHyphen/>
        <w:t>ставок, трудности контроля по выполнению обязательств не обеспечивает долж</w:t>
        <w:softHyphen/>
        <w:t>ного уровня, предприниматель начинает комбинировать с элементами самого механизма. Он изымает отдельные элементы из рыночной сферы и включает их в структуру собственной организации, изменяя характер механизма перераспре</w:t>
        <w:softHyphen/>
        <w:t>деления ресурсов. Поэтому содержание функции комбинирования шире "прин</w:t>
        <w:softHyphen/>
        <w:t>ципа замещения", а само оно может выступать фактором преобразования меха</w:t>
        <w:softHyphen/>
        <w:t>низма распределения ресурсов.</w:t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jc w:val="center"/>
        <w:rPr>
          <w:b/>
          <w:b/>
        </w:rPr>
      </w:pPr>
      <w:r>
        <w:rPr>
          <w:b/>
        </w:rPr>
        <w:t>1.2.Цели и мотивы предпринимательской деятельности.</w:t>
      </w:r>
    </w:p>
    <w:p>
      <w:pPr>
        <w:pStyle w:val="IoGun"/>
        <w:rPr/>
      </w:pPr>
      <w:r>
        <w:rPr/>
        <w:t>Являясь общественной по своему характеру, предпринимательская деятельность направлена на удовлетворение общественных потребностей. Но предприниматель принимает на себя имуще</w:t>
        <w:softHyphen/>
        <w:t>ственный риск не из благотворительных побуждений. Выраженный в доходе материальный</w:t>
      </w:r>
      <w:r>
        <w:rPr>
          <w:i/>
        </w:rPr>
        <w:t xml:space="preserve"> </w:t>
      </w:r>
      <w:r>
        <w:rPr/>
        <w:t>интерес</w:t>
      </w:r>
      <w:r>
        <w:rPr>
          <w:i/>
        </w:rPr>
        <w:t xml:space="preserve"> — </w:t>
      </w:r>
      <w:r>
        <w:rPr/>
        <w:t>побудительный</w:t>
      </w:r>
      <w:r>
        <w:rPr>
          <w:i/>
        </w:rPr>
        <w:t xml:space="preserve"> </w:t>
      </w:r>
      <w:r>
        <w:rPr/>
        <w:t>мотив</w:t>
      </w:r>
      <w:r>
        <w:rPr>
          <w:i/>
        </w:rPr>
        <w:t xml:space="preserve"> </w:t>
      </w:r>
      <w:r>
        <w:rPr/>
        <w:t>предпринимательской</w:t>
      </w:r>
      <w:r>
        <w:rPr>
          <w:i/>
        </w:rPr>
        <w:t xml:space="preserve"> </w:t>
      </w:r>
      <w:r>
        <w:rPr/>
        <w:t>деятельно</w:t>
        <w:softHyphen/>
        <w:t>сти</w:t>
      </w:r>
      <w:r>
        <w:rPr>
          <w:i/>
        </w:rPr>
        <w:t>.</w:t>
      </w:r>
      <w:r>
        <w:rPr/>
        <w:t xml:space="preserve"> Следует, правда, иметь в виду, что не всякий доход есть результат пред</w:t>
        <w:softHyphen/>
        <w:t>принимательства. Он выступает таковым лишь в том случае, когда представля</w:t>
        <w:softHyphen/>
        <w:t>ется результатом лучшего использования факторов производства. Поэтому раз</w:t>
        <w:softHyphen/>
        <w:t>личного рода рентные доходы, проценты на капитал не могут рассматриваться в качестве доходов от предпринимательства. В реальной действительности пред</w:t>
        <w:softHyphen/>
        <w:t>принимательский доход представляется в форме экономической прибыли, вы</w:t>
        <w:softHyphen/>
        <w:t>ступающей непосредственной формой мотивации предпринимательства. Какова же цель предпринимателя?</w:t>
      </w:r>
    </w:p>
    <w:p>
      <w:pPr>
        <w:pStyle w:val="IoGun"/>
        <w:rPr/>
      </w:pPr>
      <w:r>
        <w:rPr/>
        <w:t>С тех пор, как гипотеза о стремлении предпринимателя максимизиро</w:t>
        <w:softHyphen/>
        <w:t>вать свою прибыль была введена в научный оборот, она не однократно подвер</w:t>
        <w:softHyphen/>
        <w:t>галась различного рода критике. Дело в том,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. Цель формируется уже под влиянием интересов представителей различных сторон, участвующих в реализации предпринимательской функции, и не может выра</w:t>
        <w:softHyphen/>
        <w:t>жаться в терминах максимизации. С другой стороны, предприниматель не мо</w:t>
        <w:softHyphen/>
        <w:t>жет не реагировать на внешние воздействия, приспосабливаясь к изменениям рыночной ситуации, что предполагает конкретизацию и дифференциацию це</w:t>
        <w:softHyphen/>
        <w:t>левых установок на краткосрочные, среднесрочные и долгосрочные. В ко</w:t>
        <w:softHyphen/>
        <w:t>нечном счете все это приводит к модификации целевых устремлений предпри</w:t>
        <w:softHyphen/>
        <w:t>нимателя в управленческие ориентиры, будь то рост объема продаж или освое</w:t>
        <w:softHyphen/>
        <w:t>ние нового сегмента рынка, достижение лидирующего положения в отрасли или экономический рост фирмы.</w:t>
      </w:r>
    </w:p>
    <w:p>
      <w:pPr>
        <w:pStyle w:val="IoGun"/>
        <w:rPr/>
      </w:pPr>
      <w:r>
        <w:rPr/>
        <w:t>Это не означает, что прибыль утрачивает роль целевого ориентира пред</w:t>
        <w:softHyphen/>
        <w:t>принимательства. Хотя целевые установки фирм могут быть различны, и к тому же меняться под влиянием внутренних и внешних факторов, любая из них до</w:t>
        <w:softHyphen/>
        <w:t>пустима при одном непременном условии — обеспечении приемлемой нормы прибыли. Такое ограничение не случайно и обусловлено той ролью, которую прибыль играет во всем процессе предпринимательства. Прибыль является ис</w:t>
        <w:softHyphen/>
        <w:t>точником дохода предпринимателя и развития фирмы, служит показателем эф</w:t>
        <w:softHyphen/>
        <w:t>фективности использования ресурсов и оценки инвестиционных возможностей, наконец, оценкой успеха и психологическим стимулом. Это говорит о том, что даже внешне не проявляясь, прибыль, все же, занимает главенствующее место в иерархии целей предпринимателя.</w:t>
      </w:r>
    </w:p>
    <w:p>
      <w:pPr>
        <w:pStyle w:val="IoGun"/>
        <w:rPr/>
      </w:pPr>
      <w:r>
        <w:rPr/>
        <w:t>Таким образом, как управленец-хозяйственник предприниматель стре</w:t>
        <w:softHyphen/>
        <w:t>мится к обеспечению стабильных условий для реализации и развития своей предпринимательской функции. С этой стороны его задача состоит в уравнове</w:t>
        <w:softHyphen/>
        <w:t>шивании разнонаправленных сил, позволяющих эффективно осуществлять предпринимательскую функцию в долгосрочной перспективе. В то же время, реализуя функцию собственника, он должен обеспечить наибольшую доходность от примененных ресурсов, выражающуюся в максимизации прибыли. Разреше</w:t>
        <w:softHyphen/>
        <w:t>ние этого противоречия может иметь самые разные формы, но все они, в ко</w:t>
        <w:softHyphen/>
        <w:t>нечном счете, сводятся к обеспечению приемлемой нормы прибыли. Удовлетво</w:t>
        <w:softHyphen/>
        <w:t>ренность прибылью означает не что иное, как компромисс между различными сторонами предпринимательской функции.</w:t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jc w:val="center"/>
        <w:rPr>
          <w:b/>
          <w:b/>
        </w:rPr>
      </w:pPr>
      <w:r>
        <w:rPr>
          <w:b/>
        </w:rPr>
        <w:t>1.3.Социально-экономическая эволюция предпринимательства.</w:t>
      </w:r>
    </w:p>
    <w:p>
      <w:pPr>
        <w:pStyle w:val="IoGun"/>
        <w:rPr/>
      </w:pPr>
      <w:r>
        <w:rPr/>
        <w:t>Предпринимательство — историческая категория. Оно не является чем-то окончательно сложившимся и застывшим. Меняются его содержание и форма, расширяется сфера приложения. Развитие предпринимательства, являющегося продуктом рыночно</w:t>
        <w:softHyphen/>
        <w:t>го хозяйства, неразрывно связано с эволюцией последнего. Исторически исходным пунктом приложения предпринимательской инициативы была торговая деятельность. Поскольку производство в своей массе еще не было ориентированно для работы на рынок, деятельность купцов была нацелена на использование существовавших несоответствий между спросом и предложением, а источником их дохода служили разницы в ценах перемещае</w:t>
        <w:softHyphen/>
        <w:t>мых с рынка на рынок товаров. Поэтому в данный период функциональное со</w:t>
        <w:softHyphen/>
        <w:t>держание предпринимательства ограничивалось использованием возникавших рыночных неравновесий, а его доминирующим признаком была сопряженность с высокой степенью риска.</w:t>
      </w:r>
    </w:p>
    <w:p>
      <w:pPr>
        <w:pStyle w:val="IoGun"/>
        <w:rPr/>
      </w:pPr>
      <w:r>
        <w:rPr/>
        <w:t>По мере углубления товарного характера общественного хозяйства, осо</w:t>
        <w:softHyphen/>
        <w:t>бенно с переходом к индустриальной стадии производства, приоритетной сфе</w:t>
        <w:softHyphen/>
        <w:t>рой приложения предпринимательства становятся отрасли материального про</w:t>
        <w:softHyphen/>
        <w:t>изводства. Теперь уже не поиск наиболее привлекательных рынков, а поиск наиболее рациональной комбинации применяемых факторов производства ста</w:t>
        <w:softHyphen/>
        <w:t>новится условием предпринимательского успеха. Усложнение деятельности по</w:t>
        <w:softHyphen/>
        <w:t>влекло за собой усложнение и предпринимательской функции, обусловившее ее рассредоточение. Предпринимательская функция перестает быть монополией собственника.</w:t>
      </w:r>
    </w:p>
    <w:p>
      <w:pPr>
        <w:pStyle w:val="IoGun"/>
        <w:rPr/>
      </w:pPr>
      <w:r>
        <w:rPr/>
        <w:t>Постиндустриальная стадия с характерными для нее ростом роли нема</w:t>
        <w:softHyphen/>
        <w:t>териальной деятельности, динамичности и социализации производства устано</w:t>
        <w:softHyphen/>
        <w:t>вила иные ориентиры и приоритеты хозяйствования. Важнейшим в предприни</w:t>
        <w:softHyphen/>
        <w:t>мательской деятельности становится не приспособление к меняющимся услови</w:t>
        <w:softHyphen/>
        <w:t>ям, а способность преобразовывать сами условия хозяйствования, предугадав перспективу развития общественного производства. Не просто рациональное использование ресурсов, а рационализация самой формы и способа хозяйство</w:t>
        <w:softHyphen/>
        <w:t>вания выступает ключевым моментом деятельности предпринимателя. Пред</w:t>
        <w:softHyphen/>
        <w:t>принимательство все в большей мере охватывает сферу финансов и научной деятельности, где его инновационная функция может раскрыться наиболее пол</w:t>
        <w:softHyphen/>
        <w:t>но, становясь, в то же время, коллективно выполняемой функцией. Работая на перспективу, предприниматель не может руководствоваться текущими целями. Его устремления приобретают стратегический характер, а главной целью стано</w:t>
        <w:softHyphen/>
        <w:t>вится не максимизация частного результата, а обеспечение финансовой ус</w:t>
        <w:softHyphen/>
        <w:t>тойчивости предпринимательской организации. Достичь указанного результата можно, только мобилизовав усилия всего коллектива организации, что преду</w:t>
        <w:softHyphen/>
        <w:t>сматривает вовлечение в предпринимательский процесс всех его участников. Дух рационализма сменяется духом демократизма и социальной интеграции.</w:t>
      </w:r>
    </w:p>
    <w:p>
      <w:pPr>
        <w:pStyle w:val="IoGun"/>
        <w:rPr/>
      </w:pPr>
      <w:r>
        <w:rPr/>
        <w:t>По мере эволюции предпринимательства менялась и его социальная оценка. Оформившаяся еще в античное время и позднее закрепленная в догма</w:t>
        <w:softHyphen/>
        <w:t>тах христианства печать морально-этической неполноценности предпринима</w:t>
        <w:softHyphen/>
        <w:t>тельской деятельности как "греховной" и "недостойной", довлела над ней в течение столетий. В обществе, покоящемся на патриархальном хозяйстве, с его размеренным и неизменным ритмом жизни, инициативная деятельность, на</w:t>
        <w:softHyphen/>
        <w:t>правленная на изменение устоявшегося уклада, не могла восприниматься иначе. Со становлением индустриального типа производства, когда рациональ</w:t>
        <w:softHyphen/>
        <w:t>ное использование ресурсов и новаторство определяющими факторами устойчивого экономического роста, общественное восприятие предприниматель</w:t>
        <w:softHyphen/>
        <w:t>ской деятельности становится более адекватным. Конечно, было бы ошибкой видеть в предпринимательстве некую подвижническую деятельность. Однако, столь же несправедливо было бы акцентировать внимание лишь на его приоб</w:t>
        <w:softHyphen/>
        <w:t>ретательской мотивации, упуская из виду выполняемую им созидательную рабо</w:t>
        <w:softHyphen/>
        <w:t>ту.</w:t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jc w:val="center"/>
        <w:rPr>
          <w:b/>
          <w:b/>
          <w:sz w:val="32"/>
        </w:rPr>
      </w:pPr>
      <w:r>
        <w:rPr>
          <w:b/>
          <w:sz w:val="32"/>
        </w:rPr>
        <w:t>Предпринимательство как экономическая категория</w:t>
      </w:r>
    </w:p>
    <w:p>
      <w:pPr>
        <w:pStyle w:val="IoGun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oGun"/>
        <w:jc w:val="center"/>
        <w:rPr>
          <w:b/>
          <w:b/>
        </w:rPr>
      </w:pPr>
      <w:r>
        <w:rPr>
          <w:b/>
        </w:rPr>
        <w:t>2.1.Предпринимательство как фактор производства.</w:t>
      </w:r>
    </w:p>
    <w:p>
      <w:pPr>
        <w:pStyle w:val="IoGun"/>
        <w:rPr/>
      </w:pPr>
      <w:r>
        <w:rPr/>
        <w:t>Феномен предпринимательства выступает в качестве не</w:t>
        <w:softHyphen/>
        <w:t>отъемлемого атрибута рыночного хозяйства. Хотя история предпринимательства уходит вглубь веков, современное его понимание сложилось в период становления и развития капитализма.</w:t>
      </w:r>
    </w:p>
    <w:p>
      <w:pPr>
        <w:pStyle w:val="IoGun"/>
        <w:rPr/>
      </w:pPr>
      <w:r>
        <w:rPr/>
        <w:t>В экономической теории понятие «предприниматель» появилось в XVIII в. и часто ассоциировалось с понятием «собственник». У его истоков стоял английский экономист Р. Кантильон, впервые внесший термин «предпринима</w:t>
        <w:softHyphen/>
        <w:t>тель» в экономическую теорию. По Кантильону, предпри</w:t>
        <w:softHyphen/>
        <w:t>ниматель — это человек с неопределенными, нефиксиро</w:t>
        <w:softHyphen/>
        <w:t>ванными доходами (крестьянин, ремесленник, торговец, разбойник, нищий и т. д.). Он покупает чужие товары по известной цене, а продавать свои будет по цене, ему пока неизвестной. Отсюда следует, что риск — главная отличи</w:t>
        <w:softHyphen/>
        <w:t>тельная черта предпринимателя, а его основная экономи</w:t>
        <w:softHyphen/>
        <w:t>ческая функция состоит в приведении предложения в соответствие со спросом на различных товарных рынках.</w:t>
      </w:r>
    </w:p>
    <w:p>
      <w:pPr>
        <w:pStyle w:val="IoGun"/>
        <w:rPr/>
      </w:pPr>
      <w:r>
        <w:rPr/>
        <w:t>А. Смит также характеризовал предпринимателя как собственника, идущего на экономический риск ради реа</w:t>
        <w:softHyphen/>
        <w:t>лизации какой-то коммерческой идеи и получения прибы</w:t>
        <w:softHyphen/>
        <w:t>ли. Он сам планирует и организует производство, распоря</w:t>
        <w:softHyphen/>
        <w:t>жается его результатами и т. п.</w:t>
      </w:r>
    </w:p>
    <w:p>
      <w:pPr>
        <w:pStyle w:val="IoGun"/>
        <w:rPr/>
      </w:pPr>
      <w:r>
        <w:rPr/>
        <w:t>Аналогичного взгляда на функцию предпринимателя в рыночной экономике придерживался и крупный француз</w:t>
        <w:softHyphen/>
        <w:t>ский экономист конца XVIII — начало XIX вв. Ж.-Б. Сэй, характеризовавший его как лицо, которое берется за свой счет и риск и в свою пользу произвести какой-нибудь продукт. Он подчеркивал активную роль предпринимателя как экономического агента, комбинирующего факторы производства как посредника, обладателя знаний и опыта. Сэй довольно подробно описал специфические свойства предпринимателя и характер его доходов, часть которых является платой за его редкие предпринимательские спо</w:t>
        <w:softHyphen/>
        <w:t>собности.</w:t>
      </w:r>
    </w:p>
    <w:p>
      <w:pPr>
        <w:pStyle w:val="IoGun"/>
        <w:rPr/>
      </w:pPr>
      <w:r>
        <w:rPr/>
        <w:t>Крупный вклад в разработку теории предприниматель</w:t>
        <w:softHyphen/>
        <w:t>ства внесли немецкий экономист В. Зомбарт и австрийский экономист И. Шумпетер. Предприниматель по Зомбарту — это «завоеватель» (готовность к риску, духовная свобода, богатство идей, воля и настойчивость) «организатор» (уме</w:t>
        <w:softHyphen/>
        <w:t>ние соединять многих людей для совместной работы) и «торговец» (умение убеждать людей купить свои товары, пробуждать их интерес, завоевывать доверие). Описывая цели предпринимателя, Зомбарт главной среди них выде</w:t>
        <w:softHyphen/>
        <w:t>ляет стремление к процветанию и росту своего дела, а подчиненной — рост прибыли, поскольку без него невоз</w:t>
        <w:softHyphen/>
        <w:t>можно процветание.</w:t>
      </w:r>
    </w:p>
    <w:p>
      <w:pPr>
        <w:pStyle w:val="IoGun"/>
        <w:rPr/>
      </w:pPr>
      <w:r>
        <w:rPr/>
        <w:t>И. Шумпетер называет предпринимателем человека, бе</w:t>
        <w:softHyphen/>
        <w:t>рущегося за осуществление новых комбинаций факторов производства и тем самым обеспечивающего экономиче</w:t>
        <w:softHyphen/>
        <w:t>ское развитие. При этом Шумпетер считал, что предпри</w:t>
        <w:softHyphen/>
        <w:t>ниматель не обязательно является собственником произ</w:t>
        <w:softHyphen/>
        <w:t>водства, индивидуальным капиталистом — им может быть и управляющий банка или акционерного общества.</w:t>
      </w:r>
    </w:p>
    <w:p>
      <w:pPr>
        <w:pStyle w:val="IoGun"/>
        <w:rPr/>
      </w:pPr>
      <w:r>
        <w:rPr/>
        <w:t>По существу, объединение в одном лице собственника и предпринимателя стало разрушаться как раз в период по</w:t>
        <w:softHyphen/>
        <w:t>явления кредита. Любой коммерческий банк не является собственником всего капитала, который он пускает в обо</w:t>
        <w:softHyphen/>
        <w:t>рот. Как правило, его собственность распространяется на уставной фонд, который может представлять собой отно</w:t>
        <w:softHyphen/>
        <w:t>сительно небольшую величину.</w:t>
      </w:r>
    </w:p>
    <w:p>
      <w:pPr>
        <w:pStyle w:val="IoGun"/>
        <w:rPr/>
      </w:pPr>
      <w:r>
        <w:rPr/>
        <w:t>Наиболее зримо отделение предпринимательства от соб</w:t>
        <w:softHyphen/>
        <w:t>ственности обнаруживается в акционерных обществах. В условиях акционерной, корпоративной экономики собст</w:t>
        <w:softHyphen/>
        <w:t>венность как юридический факт утрачивает свои распоря</w:t>
        <w:softHyphen/>
        <w:t>дительные прерогативы. Власть на производстве перемеща</w:t>
        <w:softHyphen/>
        <w:t>ется от собственности к организации, роль собственности становится все более пассивной. Вместо реальных физиче</w:t>
        <w:softHyphen/>
        <w:t>ских предметов, с которыми традиционно связывалось понятие собственности, акционер владеет лишь клочком бумаги, титулом собственности. Над самими предприни</w:t>
        <w:softHyphen/>
        <w:t>мателями он, собственник акции, имеет весьма условный контроль. Однако он и не несет ответственности за резуль</w:t>
        <w:softHyphen/>
        <w:t>таты деятельности корпорации. Такую ответственность не</w:t>
        <w:softHyphen/>
        <w:t>сут менеджеры.</w:t>
      </w:r>
    </w:p>
    <w:p>
      <w:pPr>
        <w:pStyle w:val="IoGun"/>
        <w:rPr/>
      </w:pPr>
      <w:r>
        <w:rPr/>
        <w:t>Таким образом, развитие кредитных отношений и пере</w:t>
        <w:softHyphen/>
        <w:t>ход национального богатства из формы индивидуальной частной собственности в форму собственности корпораций влечет за собой отделение собственности от распоряжения предпринимательства.</w:t>
      </w:r>
    </w:p>
    <w:p>
      <w:pPr>
        <w:pStyle w:val="IoGun"/>
        <w:rPr/>
      </w:pPr>
      <w:r>
        <w:rPr/>
        <w:t>Итак, мы выяснили, что между предпринимателем и собственником нет жесткой связи, что предприниматель</w:t>
        <w:softHyphen/>
        <w:t>ство в своей основе не является функцией только собст</w:t>
        <w:softHyphen/>
        <w:t>венника, в нем могут участвовать лица, непосредственно не являющиеся субъектами права собственности.</w:t>
      </w:r>
    </w:p>
    <w:p>
      <w:pPr>
        <w:pStyle w:val="IoGun"/>
        <w:rPr/>
      </w:pPr>
      <w:r>
        <w:rPr/>
        <w:t>Что же представляет собой предпринимательство с точки зрения экономической определенности? В научной лите</w:t>
        <w:softHyphen/>
        <w:t>ратуре предлагается его рассматривать в трех аспектах: как экономическую категорию; как метод хозяйствования; как тип экономического мышления.</w:t>
      </w:r>
    </w:p>
    <w:p>
      <w:pPr>
        <w:pStyle w:val="IoGun"/>
        <w:rPr/>
      </w:pPr>
      <w:r>
        <w:rPr/>
        <w:t>Для характеристики предпринимательства как экономи</w:t>
        <w:softHyphen/>
        <w:t>ческой категории центральной проблемой является установ</w:t>
        <w:softHyphen/>
        <w:t>ление его субъектов и объектов. Субъектами предпринима</w:t>
        <w:softHyphen/>
        <w:t>тельства могут быть, прежде всего, частные лица (организа</w:t>
        <w:softHyphen/>
        <w:t>торы единоличного, семейного, а также более крупного производства). Деятельность таких предпринимателей осу</w:t>
        <w:softHyphen/>
        <w:t>ществляется как на основе собственного труда, так и с привлечением наемного. Предпринимательская деятельность может осуществляться также группой лиц, связанных между собой договорными отношениями и экономическим интересом. Субъектами коллективного предприниматель</w:t>
        <w:softHyphen/>
        <w:t>ства выступают акционерные общества, арендные коллективы, кооперативы и т. д. В отдельных случаях к субъектам предпринимательства относят и государство в лице его соответствующих органов. Таким образом, в рыночной экономике существуют три формы предпринимательской деятельности: государственная, коллективная, частная, каждая из которых находит свои «ниши» в хозяйственной системе.</w:t>
      </w:r>
    </w:p>
    <w:p>
      <w:pPr>
        <w:pStyle w:val="IoGun"/>
        <w:rPr/>
      </w:pPr>
      <w:r>
        <w:rPr/>
        <w:t>Объектом предпринимательства является осуществление наиболее эффективной комбинации факторов производства с целью максимизации дохода. Новые всевозможные способы комбинации экономических ресурсов, по мнению И. Шумпетера, являются главным делом предпринимателя и отли</w:t>
        <w:softHyphen/>
        <w:t>чают его от обычного хозяйственника. Предприниматели комбинируют ресурсы с целью изготовления нового, неиз</w:t>
        <w:softHyphen/>
        <w:t>вестного потребителям блага; открытия новых способов производства (технологий) и коммерческого использова</w:t>
        <w:softHyphen/>
        <w:t>ния уже существующего товара; освоение нового рынка сбыта; освоение нового источника сырья; проведения ре</w:t>
        <w:softHyphen/>
        <w:t xml:space="preserve">организации в отрасли для создания своей монополии или подрыва чужой. </w:t>
      </w:r>
    </w:p>
    <w:p>
      <w:pPr>
        <w:pStyle w:val="IoGun"/>
        <w:rPr/>
      </w:pPr>
      <w:r>
        <w:rPr/>
        <w:t>Для предпринимательства, как метода ведения хозяйства, главным условием является самостоятельность и независи</w:t>
        <w:softHyphen/>
        <w:t>мость хозяйствующих субъектов, наличие у них определен</w:t>
        <w:softHyphen/>
        <w:t>ной совокупности свобод и прав — по выбору вида пред</w:t>
        <w:softHyphen/>
        <w:t>принимательской деятельности, по формированию произ</w:t>
        <w:softHyphen/>
        <w:t>водственной программы, по выбору источников финансирования, доступу к ресурсам, по сбыту продукции, установлению на нее цен, распоряжения прибылью и т. д.. Самостоятельность предпринимателя следует понимать в том смысле, что над ним нет руководящего органа, указы</w:t>
        <w:softHyphen/>
        <w:t>вающего, что производить, сколько тратить, кому и по какой цене продавать и т. д. Но предприниматель все время находится в зависимости от рынка, от динамики спроса и предложения, от уровня цен, т. е. от сложившейся системы товарно-денежных отношений.</w:t>
      </w:r>
    </w:p>
    <w:p>
      <w:pPr>
        <w:pStyle w:val="IoGun"/>
        <w:rPr/>
      </w:pPr>
      <w:r>
        <w:rPr/>
        <w:t>Вторым условием предпринимательства является ответ</w:t>
        <w:softHyphen/>
        <w:t>ственность за принимаемые решения, их последствия и свя</w:t>
        <w:softHyphen/>
        <w:t>занный с этим риск. Риск всегда связан с неопределенно</w:t>
        <w:softHyphen/>
        <w:t>стью, непредсказуемостью. Даже самый тщательный расчет и прогноз не могут устранить фактор непредсказуемости, он является постоянным спутником предпринимательской деятельности.</w:t>
      </w:r>
    </w:p>
    <w:p>
      <w:pPr>
        <w:pStyle w:val="IoGun"/>
        <w:rPr/>
      </w:pPr>
      <w:r>
        <w:rPr/>
        <w:t>Третьим признаком предпринимательства является ориентация на достижение коммерческого успеха, стремление к увеличению прибыли. Но такая установка не является самодовлеющей в современном бизнесе. Деятельность многих предпринимательских структур выходит за рамки чисто экономических задач, они принимают участие в решении социальных проблем общества, жертвуют свои средства на развитие культуры, образования, здравоохра</w:t>
        <w:softHyphen/>
        <w:t>нения, охрану окружающей среды и т. д.</w:t>
      </w:r>
    </w:p>
    <w:p>
      <w:pPr>
        <w:pStyle w:val="IoGun"/>
        <w:rPr/>
      </w:pPr>
      <w:r>
        <w:rPr/>
        <w:t>Предпринимательство как особый тип экономического мышления характеризуется совокупностью оригинальных взглядов и подходов к принятию решений, которые реализуются в практической деятельности. Центральную роль здесь играет личность предпринимателя. Предпринима</w:t>
        <w:softHyphen/>
        <w:t>тельство — это не род занятий, а склад ума и свойство натуры. Быть предпринимателем — значит, делать не то, что делают другие, — считал И. Шумпетер. «Нужно обла</w:t>
        <w:softHyphen/>
        <w:t>дать особым воображением, даром предвидения, постоян</w:t>
        <w:softHyphen/>
        <w:t>но противостоять давлению рутины. Нужно быть способ</w:t>
        <w:softHyphen/>
        <w:t xml:space="preserve">ным найти новое и использовать его возможности. Нужно уметь рисковать, преодолевать страх и действовать не в зависимости от происходящих процессов — самому эти процессы определять». </w:t>
      </w:r>
    </w:p>
    <w:p>
      <w:pPr>
        <w:pStyle w:val="IoGun"/>
        <w:rPr/>
      </w:pPr>
      <w:r>
        <w:rPr/>
        <w:t>Предпринимателем в его деятельности движет воля к победе, желание борьбы, особый творческий характер его труда.</w:t>
      </w:r>
    </w:p>
    <w:p>
      <w:pPr>
        <w:pStyle w:val="IoGun"/>
        <w:rPr/>
      </w:pPr>
      <w:r>
        <w:rPr/>
        <w:t>Что касается интеллекта предпринимателя, то он, по мнению И. Шумпетера, сильно ограничен и избирателен. он направлен на весьма узкий круг явлений, которые предприниматель изучает досконально. Ограниченность кругозора не позволяет предпринимателю сравнивать мно</w:t>
        <w:softHyphen/>
        <w:t>го различных вариантов достижения своей цели и пре</w:t>
        <w:softHyphen/>
        <w:t>даваться долгим колебаниям.</w:t>
      </w:r>
    </w:p>
    <w:p>
      <w:pPr>
        <w:pStyle w:val="IoGun"/>
        <w:rPr/>
      </w:pPr>
      <w:r>
        <w:rPr/>
        <w:t>В нашей отечественной литературе предпринимательст</w:t>
        <w:softHyphen/>
        <w:t>во также рассматривается через призму хозяйственного искусства, экономического и организационного творчест</w:t>
        <w:softHyphen/>
        <w:t>ва, свободного проявления инициативы, новаторства, го</w:t>
        <w:softHyphen/>
        <w:t>товности к риску и т. д. ради получения прибыли. И это вполне естественно: ведь управление есть своего рода «ис</w:t>
        <w:softHyphen/>
        <w:t>кусство возможного». Тем более что речь идет об управле</w:t>
        <w:softHyphen/>
        <w:t>нии и организации производства в условиях возрождения рыночного, конкурентного хозяйства, где индивидуальные склонности, навык, сметка играют не последнюю роль.</w:t>
      </w:r>
    </w:p>
    <w:p>
      <w:pPr>
        <w:pStyle w:val="IoGun"/>
        <w:rPr>
          <w:spacing w:val="36"/>
          <w:position w:val="5"/>
        </w:rPr>
      </w:pPr>
      <w:r>
        <w:rPr>
          <w:spacing w:val="36"/>
          <w:position w:val="5"/>
        </w:rPr>
      </w:r>
    </w:p>
    <w:p>
      <w:pPr>
        <w:pStyle w:val="IoGun"/>
        <w:rPr>
          <w:spacing w:val="36"/>
          <w:position w:val="5"/>
        </w:rPr>
      </w:pPr>
      <w:r>
        <w:rPr>
          <w:spacing w:val="36"/>
          <w:position w:val="5"/>
        </w:rPr>
      </w:r>
    </w:p>
    <w:p>
      <w:pPr>
        <w:pStyle w:val="IoGun"/>
        <w:jc w:val="center"/>
        <w:rPr>
          <w:b/>
          <w:b/>
          <w:spacing w:val="36"/>
          <w:position w:val="5"/>
        </w:rPr>
      </w:pPr>
      <w:r>
        <w:rPr>
          <w:b/>
          <w:spacing w:val="36"/>
          <w:position w:val="5"/>
        </w:rPr>
        <w:t>2.2.Предпринимательская способность и предпринимательский доход.</w:t>
      </w:r>
    </w:p>
    <w:p>
      <w:pPr>
        <w:pStyle w:val="IoGun"/>
        <w:rPr>
          <w:spacing w:val="36"/>
        </w:rPr>
      </w:pPr>
      <w:r>
        <w:rPr>
          <w:spacing w:val="36"/>
        </w:rPr>
        <w:t>Предпринимательскую способность можно  определить как один из экономических ресурсов, влияющих на характер и темпы экономического развития. В состав дан</w:t>
        <w:softHyphen/>
        <w:t>ного ресурса следует включать, прежде всего, предпринимате</w:t>
        <w:softHyphen/>
        <w:t>лей, к которым относятся, в первую очередь, владельцы ком</w:t>
        <w:softHyphen/>
        <w:t>паний, менеджеры, не являющиеся их собственниками, а также организаторы бизнеса, сочетающие в одном лице владельцев и управляющих.</w:t>
      </w:r>
    </w:p>
    <w:p>
      <w:pPr>
        <w:pStyle w:val="IoGun"/>
        <w:rPr/>
      </w:pPr>
      <w:r>
        <w:rPr/>
        <w:t>Помимо собственно предпринимателей, т. е. непосредствен</w:t>
        <w:softHyphen/>
        <w:t>ных носителей предпринимательских способностей, в состав данного ресурса следует включать всю предпринимательскую инфраструктуру страны, а именно действующие институты ры</w:t>
        <w:softHyphen/>
        <w:t>ночной экономики, т. е. банки, биржи, страховые компании, консультативные фирмы. Наконец, к данному ресурсу, несом</w:t>
        <w:softHyphen/>
        <w:t>ненно. относятся предпринимательская этика и культура, а так</w:t>
        <w:softHyphen/>
        <w:t>же предпринимательский дух общества. В целом предприни</w:t>
        <w:softHyphen/>
        <w:t>мательский ресурс можно охарактеризовать как особый меха</w:t>
        <w:softHyphen/>
        <w:t>низм реализации предпринимательских способностей людей, основанный на действующей модели рыночной экономики.</w:t>
      </w:r>
    </w:p>
    <w:p>
      <w:pPr>
        <w:pStyle w:val="IoGun"/>
        <w:rPr/>
      </w:pPr>
      <w:r>
        <w:rPr/>
        <w:t>Уникальность значения предпринимательского потенциала со</w:t>
        <w:softHyphen/>
        <w:t>стоит в том, что именно благодаря ему приходят во взаимо</w:t>
        <w:softHyphen/>
        <w:t>действие прочие экономические ресурсы — труд, капитал, зем</w:t>
        <w:softHyphen/>
        <w:t>ля, наука. Инициатива, риск и умение предпринимателей, по</w:t>
        <w:softHyphen/>
        <w:t>множенные на рыночный механизм, позволяют с максимальной эффективностью использовать все прочие экономические ре</w:t>
        <w:softHyphen/>
        <w:t>сурсы, стимулировать экономический рост. Как показывает опыт многих стран с рыночной экономикой, их экономические достижения, в том числе темпы экономического роста, инве</w:t>
        <w:softHyphen/>
        <w:t>стиционная активность, технологические нововведения, напря</w:t>
        <w:softHyphen/>
        <w:t>мую зависят от реализации предпринимательского потенциала. Так, экономический курс, ориентированный на поддержку предпринимательства, уменьшение государственных расходов и государственного регламентирования, позволил США и ряду других западных стран весьма эффективно преодолеть многие экономические трудности 80—90-х гг.</w:t>
      </w:r>
    </w:p>
    <w:p>
      <w:pPr>
        <w:pStyle w:val="IoGun"/>
        <w:rPr>
          <w:spacing w:val="36"/>
        </w:rPr>
      </w:pPr>
      <w:r>
        <w:rPr>
          <w:spacing w:val="36"/>
        </w:rPr>
        <w:t>Можно утверждать, что предпринимательская способность как ресурс более эффективно реализуется в условиях макси</w:t>
        <w:softHyphen/>
        <w:t>мально либеральной экономической системы, не обремененной чрезмерной государственной бюрократией, имеющей также устоявшиеся предпринимательские традиции и соответствую</w:t>
        <w:softHyphen/>
        <w:t>щее законодательное оформление. При этом очевидно, что за</w:t>
        <w:softHyphen/>
        <w:t>логом успешной реализации предпринимательского потенциала являются, прежде всего, сами предприниматели, их квалифи</w:t>
        <w:softHyphen/>
        <w:t>кация и уровень образования, способность брать на себя от</w:t>
        <w:softHyphen/>
        <w:t>ветственность и инициативу, умение ориентироваться в высоко конкурентной среде, а также их чувство социальной ответ</w:t>
        <w:softHyphen/>
        <w:t>ственности.</w:t>
      </w:r>
    </w:p>
    <w:p>
      <w:pPr>
        <w:pStyle w:val="IoGun"/>
        <w:rPr>
          <w:spacing w:val="36"/>
        </w:rPr>
      </w:pPr>
      <w:r>
        <w:rPr>
          <w:spacing w:val="36"/>
        </w:rPr>
        <w:t>В странах с высоким предпринимательским потенциалом важную роль обычно играет малый и средний бизнес, являю</w:t>
        <w:softHyphen/>
        <w:t>щийся питательной средой предпринимательства, своего рода «кузницей» предпринимательских кадров. В США, например, 40% ВНП создается на предприятиях малого и среднего бизнеса. Государство оказывает предпринимательству широкую поддерж</w:t>
        <w:softHyphen/>
        <w:t>ку. В стране, наряду с поддерживающим предпринимательство федеральным органом — Администрацией малого бизнеса, при органах исполнительной власти на местах действуют 19 тыс. региональных комиссий по экономическому развитию, при</w:t>
        <w:softHyphen/>
        <w:t>званных способствовать развитию бизнеса в конкретном ре</w:t>
        <w:softHyphen/>
        <w:t>гионе, росту производства перспективных товаров и услуг, имеющих спрос в данной местности. Кроме того, в США в середине 90-х гг. действовало около 600 так называемых пред</w:t>
        <w:softHyphen/>
        <w:t>принимательских инкубаторов, т. е. специализированных госу</w:t>
        <w:softHyphen/>
        <w:t>дарственных и частно государственных учреждений, осуществ</w:t>
        <w:softHyphen/>
        <w:t>ляющих многоплановую поддержку вновь создающимся ком</w:t>
        <w:softHyphen/>
        <w:t>паниям. Такой бизнес-инкубатор территориально объединяет новые компании под одной крышей и способствует их «вы</w:t>
        <w:softHyphen/>
        <w:t>ращиванию» и становлению.</w:t>
      </w:r>
    </w:p>
    <w:p>
      <w:pPr>
        <w:pStyle w:val="IoGun"/>
        <w:rPr>
          <w:spacing w:val="36"/>
        </w:rPr>
      </w:pPr>
      <w:r>
        <w:rPr>
          <w:spacing w:val="36"/>
        </w:rPr>
        <w:t>Предпринимательская  способность как ресурс имеет свою специфическую опла</w:t>
        <w:softHyphen/>
        <w:t>ту — предпринимательский. В реаль</w:t>
        <w:softHyphen/>
        <w:t>ной хозяйственной жизни его трудно выделить, тем не менее, это не абстрактная экономическая категория. Предпринима</w:t>
        <w:softHyphen/>
        <w:t>тельский доход — это та плата, которую получает предприни</w:t>
        <w:softHyphen/>
        <w:t>матель за свои организаторские способности по объединению и использованию экономических ресурсов, за риск убытков от использования этих ресурсов, за хозяйственные инициативы (инновации) и монопольную рыночную власть.</w:t>
      </w:r>
    </w:p>
    <w:p>
      <w:pPr>
        <w:pStyle w:val="IoGun"/>
        <w:rPr>
          <w:spacing w:val="36"/>
        </w:rPr>
      </w:pPr>
      <w:r>
        <w:rPr>
          <w:spacing w:val="36"/>
        </w:rPr>
        <w:t>В экономической теории предпринимательский доход делят на две части: нормальную и экономическую прибыль. К первой относят как бы гарантированный доход предпринимателя, сво</w:t>
        <w:softHyphen/>
        <w:t>его рода его заработную плату; ко второй — плату за риск, инновации, монопольную власть. Понятно, что величина пред</w:t>
        <w:softHyphen/>
        <w:t>принимательского дохода колеблется, прежде всего, за счет второй составляющей, т.е. экономической прибыли.</w:t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jc w:val="center"/>
        <w:rPr>
          <w:b/>
          <w:b/>
        </w:rPr>
      </w:pPr>
      <w:r>
        <w:rPr>
          <w:b/>
        </w:rPr>
        <w:t>2.3.Организационные формы предпринимательской деятельности в России.</w:t>
      </w:r>
    </w:p>
    <w:p>
      <w:pPr>
        <w:pStyle w:val="IoGun"/>
        <w:rPr/>
      </w:pPr>
      <w:r>
        <w:rPr/>
        <w:t>Один и тот же тип организации предпринимательской деятельности мо</w:t>
        <w:softHyphen/>
        <w:t>жет включать в себя неоднородные по своему характеру отношения имущественных правомочий, принципов организации и управления, что требует соот</w:t>
        <w:softHyphen/>
        <w:t>ветствующего их правового оформления. Поэтому на практике предпринима</w:t>
        <w:softHyphen/>
        <w:t>тельская деятельность осуществляется в конкретных хозяйственно-правовых формах, отражающих не только функциональные особенности самих организационных форм, но и национальные особенности правового режима страны. В Российской Федерации структура хозяйственно-правовых форм определена вве</w:t>
        <w:softHyphen/>
        <w:t>денным в действие с 1 января 1995г. Гражданским Кодексом РФ, который под</w:t>
        <w:softHyphen/>
        <w:t>разделяет всех участников предпринимательской деятельности по юридическо</w:t>
        <w:softHyphen/>
        <w:t>му статусу на физических и юридических лиц, а по цели деятельности — на коммерческие и некоммерческие организации.</w:t>
      </w:r>
    </w:p>
    <w:p>
      <w:pPr>
        <w:pStyle w:val="IoGun"/>
        <w:rPr/>
      </w:pPr>
      <w:r>
        <w:rPr/>
        <w:t>К физическим лицам отнесены граждане, осуществляю</w:t>
        <w:softHyphen/>
        <w:t>щие предпринимательскую деятельность без образова</w:t>
        <w:softHyphen/>
        <w:t>ния юридического лица под свою имущественную ответственность. Эта группа лиц представлена индивидуальными предпринимате</w:t>
        <w:softHyphen/>
        <w:t>лями и крестьянскими хозяйствами.</w:t>
      </w:r>
    </w:p>
    <w:p>
      <w:pPr>
        <w:pStyle w:val="IoGun"/>
        <w:rPr/>
      </w:pPr>
      <w:r>
        <w:rPr/>
        <w:t>Юридическими лицами признаются организации, в том числе и создавае</w:t>
        <w:softHyphen/>
        <w:t>мые отдельными гражданами, которые имеют обособленное имущество, само</w:t>
        <w:softHyphen/>
        <w:t>стоятельный баланс, могут приобретать имущественные и неимущественные права и отвечают своим имуществом по возникающим в отношении их обяза</w:t>
        <w:softHyphen/>
        <w:t>тельствам. Юридические лица дифференцированы, во-первых, по цели деятель</w:t>
        <w:softHyphen/>
        <w:t>ности на коммерческие и некоммерческие организации, во-вторых, в зависимо</w:t>
        <w:softHyphen/>
        <w:t>сти от характера правомочий учредителей — в отношении имущества юридического лица. Одну группу составляют хозяйственные товарищества и общества, производственные и потребительские кооперативы, являющиеся юридическими лицами, в отношении которых их участники имеют обязательные права, то есть определенные законом и учредительным договором. Другая группа юридичес</w:t>
        <w:softHyphen/>
        <w:t>ких лиц, на имущество которых участники имеют право собственности, пред</w:t>
        <w:softHyphen/>
        <w:t>ставлена унитарными предприятиями и финансируемыми собственником учре</w:t>
        <w:softHyphen/>
        <w:t>ждения. В-третьих, в зависимости от особенностей организации, юридические лица подразделя</w:t>
        <w:softHyphen/>
        <w:t>ются на ряд видовых форм.</w:t>
      </w:r>
    </w:p>
    <w:p>
      <w:pPr>
        <w:pStyle w:val="IoGun"/>
        <w:rPr/>
      </w:pPr>
      <w:r>
        <w:rPr>
          <w:rFonts w:cs="Times New Roman"/>
        </w:rPr>
        <w:t xml:space="preserve">  </w:t>
      </w:r>
      <w:r>
        <w:rPr/>
        <w:tab/>
        <w:t xml:space="preserve"> Коммерческой организацией является предпринимательское образование, преследующее извлечение прибыли в качестве основной цели своей деятель</w:t>
        <w:softHyphen/>
        <w:t>ности. К ним относятся: хозяйственные товарищества и общества, унитарные предприятия и производственные кооперативы. Коммерческие организации мо</w:t>
        <w:softHyphen/>
        <w:t>гут быть созданы только в предусмотренных Гражданским Кодексом РФ право</w:t>
        <w:softHyphen/>
        <w:t>вых формах, и ни в каких других.</w:t>
      </w:r>
    </w:p>
    <w:p>
      <w:pPr>
        <w:pStyle w:val="IoGun"/>
        <w:rPr/>
      </w:pPr>
      <w:r>
        <w:rPr>
          <w:rFonts w:cs="Times New Roman"/>
        </w:rPr>
        <w:t xml:space="preserve">    </w:t>
      </w:r>
      <w:r>
        <w:rPr/>
        <w:tab/>
        <w:t>Хозяйственные товарищества и общества являются     наиболее распространенной формой коммерческих         образований. Они могут учреждаться гражданами, юридическими лицами и учреждениями с разреше</w:t>
        <w:softHyphen/>
        <w:t>ния их собственника. Только государственным и муниципальным органам зако</w:t>
        <w:softHyphen/>
        <w:t>нодательство запрещает быть участниками хозяйственных товариществ и об</w:t>
        <w:softHyphen/>
        <w:t>ществ. Главной особенностью этих форм является долевое участие в капитале и то, что все имущество, как созданное за счет вкладов учредителей, так и приоб</w:t>
        <w:softHyphen/>
        <w:t>ретенное в процессе деятельности, принадлежит участникам на праве собствен</w:t>
        <w:softHyphen/>
        <w:t>ности. Высшим органом их управления является собрание всех участников, об</w:t>
        <w:softHyphen/>
        <w:t>ладающее исключительной компетенцией. Разграничительным признаком для этих форм являются различия в форме объединения вкладчиков. Товарищества представляют собой образования, построенные на началах членства и объединения капитала, в то время как общества,— только на объединении капиталов. Это не формальное различие, так как оно обусловливает, с одной стороны, степень хо</w:t>
        <w:softHyphen/>
        <w:t>зяйственной ответственности учредителей, а с другой, — характер их взаимоот</w:t>
        <w:softHyphen/>
        <w:t>ношений с созданной предпринимательской структурой. Учредители товарище</w:t>
        <w:softHyphen/>
        <w:t>ства несут полную солидарную ответственность по его обязательствам, тогда как хозяйственный риск участников общества ограничен их вкладом. Товарищество предполагает непосредственное личное участие учредителей в деятельности и управлении им. Взаимоотношения же общества и его учредителей строятся на основе гражданских правоотношений, то есть гражданского договора.</w:t>
      </w:r>
    </w:p>
    <w:p>
      <w:pPr>
        <w:pStyle w:val="IoGun"/>
        <w:rPr/>
      </w:pPr>
      <w:r>
        <w:rPr/>
        <w:t>Хозяйственные товарищества могут создаваться в форме полного хозяй</w:t>
        <w:softHyphen/>
        <w:t>ственного товарищества и товарищества на вере.</w:t>
      </w:r>
    </w:p>
    <w:p>
      <w:pPr>
        <w:pStyle w:val="IoGun"/>
        <w:rPr/>
      </w:pPr>
      <w:r>
        <w:rPr/>
        <w:t>Полное хозяйственное товарищество (ПХТ) — основанное на долевой собственности объединение закрытого типа с ограниченным числом участни</w:t>
        <w:softHyphen/>
        <w:t>ков, несущих полную ответственность по обязательствам товарищества всем своим имуществом. Оно может быть учреждено не менее чем двумя лицами. Поэтому в случае, когда в действующем товариществе остается единственный участник, оно должно быть ликвидировано или преобразовано в иную форму.</w:t>
      </w:r>
    </w:p>
    <w:p>
      <w:pPr>
        <w:pStyle w:val="IoGun"/>
        <w:rPr/>
      </w:pPr>
      <w:r>
        <w:rPr/>
        <w:t>Товарищество на вере (коммандитное) — объединение закрытого типа, включающее, наряду с участниками, несущими полную имущественную ответственность по обязательствам товарищества, вкладчиков, ответственность кото</w:t>
        <w:softHyphen/>
        <w:t>рых ограничивается размером внесенного вклада.</w:t>
      </w:r>
    </w:p>
    <w:p>
      <w:pPr>
        <w:pStyle w:val="IoGun"/>
        <w:rPr/>
      </w:pPr>
      <w:r>
        <w:rPr/>
        <w:t xml:space="preserve">Товарищество на вере создается по тем же основаниям, что и полное товарищество, с тем лишь отличием, что должно включать в себя вкладчиков (коммандитистов), по крайней мере, одного. В случае же выбытия всех вкладчиков оно должно быть ликвидировано или преобразовано в иную форму. </w:t>
      </w:r>
    </w:p>
    <w:p>
      <w:pPr>
        <w:pStyle w:val="IoGun"/>
        <w:rPr/>
      </w:pPr>
      <w:r>
        <w:rPr/>
        <w:t>Хозяйственные общества могут создаваться в форме «Общества с огра</w:t>
        <w:softHyphen/>
        <w:t>ниченной ответственностью», «Общества с дополнительной ответственностью» и «Акционерного общества».</w:t>
      </w:r>
    </w:p>
    <w:p>
      <w:pPr>
        <w:pStyle w:val="IoGun"/>
        <w:rPr/>
      </w:pPr>
      <w:r>
        <w:rPr/>
        <w:t>Общество с ограниченной ответственностью — организационная форма предпринимательства, основанная на объединении капитала ограниченного числа участников, не несущих имущественной ответственности по обязательст</w:t>
        <w:softHyphen/>
        <w:t>вам общества.</w:t>
      </w:r>
    </w:p>
    <w:p>
      <w:pPr>
        <w:pStyle w:val="IoGun"/>
        <w:rPr/>
      </w:pPr>
      <w:r>
        <w:rPr/>
        <w:t>Общество с ограниченной ответственностью может быть учреждено од</w:t>
        <w:softHyphen/>
        <w:t>ним или несколькими участниками, число которых не должно превышать зако</w:t>
        <w:softHyphen/>
        <w:t>нодательно устанавливаемого предела их численности. В своей деятельности об</w:t>
        <w:softHyphen/>
        <w:t>щества данного типа руководствуются подписанным учредителями Учредитель</w:t>
        <w:softHyphen/>
        <w:t>ным договором и утвержденным ими Уставом, отражающих основные положе</w:t>
        <w:softHyphen/>
        <w:t>ния организации и управления обществом. Формирование активов общества осуществляется за счет вкладов учредителей. И хотя капитал общества с огра</w:t>
        <w:softHyphen/>
        <w:t>ниченной ответственностью разделен на доли, общество не вправе выпускать акции и подобные им ценные бумаги. Минимальный размер уставного фонда для обществ данного типа регулируется законодательно и должен быть не менее 100 минимальных месячных оплат труда, причем в случае снижения объема чистых активов общества ниже установленной величины общество ликвидиру</w:t>
        <w:softHyphen/>
        <w:t>ется.</w:t>
      </w:r>
    </w:p>
    <w:p>
      <w:pPr>
        <w:pStyle w:val="IoGun"/>
        <w:rPr/>
      </w:pPr>
      <w:r>
        <w:rPr/>
        <w:t>Общество с дополнительной ответственностью — организационная фор</w:t>
        <w:softHyphen/>
        <w:t>ма предпринимательства, основанная на объединении капиталов ограниченного числа участников, принимающих на себя определяемую ими дополнительную имущественную ответственность по обязательствам общества.</w:t>
      </w:r>
    </w:p>
    <w:p>
      <w:pPr>
        <w:pStyle w:val="IoGun"/>
        <w:rPr/>
      </w:pPr>
      <w:r>
        <w:rPr/>
        <w:t>Акционерное общество (АО) — образование на основе объединения капи</w:t>
        <w:softHyphen/>
        <w:t>талов путем эмиссии акций, участники которого не несут имущественной от</w:t>
        <w:softHyphen/>
        <w:t>ветственности по его обязательствам иначе как в размере стоимости приобре</w:t>
        <w:softHyphen/>
        <w:t>тенных ими ценных бумаг общества.</w:t>
      </w:r>
    </w:p>
    <w:p>
      <w:pPr>
        <w:pStyle w:val="IoGun"/>
        <w:rPr/>
      </w:pPr>
      <w:r>
        <w:rPr/>
        <w:t>Отличительной особенностью АО является разделение его капитала на определенное число акций, распределяемых среди участников, что, однако, не исключает создания АО одним лицом, выступающим в этом случае держателем всего пакета акций. Учитывая специфику функционирования АО, формирова</w:t>
        <w:softHyphen/>
        <w:t>ние его капитала регламентируется законодательно. Уставной фонд АО склады</w:t>
        <w:softHyphen/>
        <w:t>вается из номинальной стоимости акций, размещаемых среди учредителей. При этом его минимальная величина определена в 1000 минимальных месячных оп</w:t>
        <w:softHyphen/>
        <w:t>лат труда, а открытая подписка на акции допускается только после полной оп</w:t>
        <w:softHyphen/>
        <w:t>латы учредителями уставного фонда. Увеличение уставного фонда для покрытия убытков не допускается, а его уменьшение возможно только после уведомления об этом всех кредиторов. АО также не вправе выплачивать дивиденды, как до полной оплаты уставного фонда, так и в случае, когда чистые активы общества меньше уставного фонда или могут стать меньше его после выплаты дивиден</w:t>
        <w:softHyphen/>
        <w:t>дов. Использовать же такой инструмент увеличения активов, как облигации, АО могут только после третьего года своего существования и на сумму, не превы</w:t>
        <w:softHyphen/>
        <w:t>шающую размер уставного фонда. В то же время закон допускает возможность преодоления указанных требований при условии обеспечения выпуска облига</w:t>
        <w:softHyphen/>
        <w:t>ций третьими лицами.</w:t>
      </w:r>
    </w:p>
    <w:p>
      <w:pPr>
        <w:pStyle w:val="IoGun"/>
        <w:rPr/>
      </w:pPr>
      <w:r>
        <w:rPr/>
        <w:t>Управление АО осуществляется через общее собрание акционеров, имеющее исключительную компетенцию, и исполнительные органы, в качестве которых могут выступать как непосредственно управляющий орган, осуществ</w:t>
        <w:softHyphen/>
        <w:t>ляющий текущее руководство, так и Совет директоров или Наблюдательный со</w:t>
        <w:softHyphen/>
        <w:t>вет, если число акционеров более пятидесяти. При этом компетенция исполнительных органов АО и порядок принятия решений регулируются не только Ус</w:t>
        <w:softHyphen/>
        <w:t>тавом общества, но и законодательством об акционерных обществах.</w:t>
      </w:r>
    </w:p>
    <w:p>
      <w:pPr>
        <w:pStyle w:val="IoGun"/>
        <w:rPr/>
      </w:pPr>
      <w:r>
        <w:rPr/>
        <w:t>Ликвидация АО может быть проведена на добровольной основе по ре</w:t>
        <w:softHyphen/>
        <w:t>шению общего собрания либо в установленном законом порядке. АО может быть преобразовано в общество с ограниченной ответственностью.</w:t>
      </w:r>
    </w:p>
    <w:p>
      <w:pPr>
        <w:pStyle w:val="IoGun"/>
        <w:rPr/>
      </w:pPr>
      <w:r>
        <w:rPr/>
      </w:r>
    </w:p>
    <w:p>
      <w:pPr>
        <w:pStyle w:val="IoGun"/>
        <w:rPr/>
      </w:pPr>
      <w:r>
        <w:rPr/>
      </w:r>
    </w:p>
    <w:p>
      <w:pPr>
        <w:pStyle w:val="IoGun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IoGun"/>
        <w:rPr>
          <w:sz w:val="32"/>
        </w:rPr>
      </w:pPr>
      <w:r>
        <w:rPr>
          <w:sz w:val="32"/>
        </w:rPr>
      </w:r>
    </w:p>
    <w:p>
      <w:pPr>
        <w:pStyle w:val="IoGun"/>
        <w:rPr>
          <w:b/>
          <w:b/>
          <w:sz w:val="32"/>
        </w:rPr>
      </w:pPr>
      <w:r>
        <w:rPr>
          <w:b/>
          <w:sz w:val="32"/>
        </w:rPr>
        <w:t>3.Предпринимательский потенциал России.</w:t>
      </w:r>
    </w:p>
    <w:p>
      <w:pPr>
        <w:pStyle w:val="IoGun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IoGun"/>
        <w:ind w:firstLine="708"/>
        <w:rPr/>
      </w:pPr>
      <w:r>
        <w:rPr/>
        <w:t>Характер предпринимательского потенциала России обусловлен переходным состо</w:t>
        <w:softHyphen/>
        <w:t>янием российской экономики. С одной стороны, Россия продемонстрировала способность к быстрому формированию предпринимательской инфраструктуры и самого класса предпринимателей, тем более что сами эти понятия на протяжении многих предшествовавших десятилетий восприни</w:t>
        <w:softHyphen/>
        <w:t>мались исключительно негативно. С конца 80-х гг. в стране образовались тысячи рыночных институтов, возникли милли</w:t>
        <w:softHyphen/>
        <w:t>оны собственников.</w:t>
      </w:r>
    </w:p>
    <w:p>
      <w:pPr>
        <w:pStyle w:val="IoGun"/>
        <w:ind w:firstLine="708"/>
        <w:rPr/>
      </w:pPr>
      <w:r>
        <w:rPr/>
        <w:t>С другой стороны, многие рыночные структуры делают лишь первые шаги, например рынок ценных бумаг (фондовый ры</w:t>
        <w:softHyphen/>
        <w:t>нок). Остается весьма заметной доля государства, как в наци</w:t>
        <w:softHyphen/>
        <w:t>ональном богатстве, так и в собственности акционированных и частично приватизированных предприятий. Есть все основа</w:t>
        <w:softHyphen/>
        <w:t>ния полагать, что в силу многих исторических и культурных традиций Россия сохранит значительный государственный сек</w:t>
        <w:softHyphen/>
        <w:t>тор и в будущем. Весьма велика, будет и роль государственного регулирования в экономике. При этом одной из характерных черт переходной экономики России является тесное перепле</w:t>
        <w:softHyphen/>
        <w:t>тение частного и государственного капитала, заметная роль государственного аппарата, а значит, и государственного пред</w:t>
        <w:softHyphen/>
        <w:t>принимательства. Одновременно с этим сохраняется сильная зависимость частных предпринимателей (как сохранивших свои позиции прежних директоров приватизированных государствен</w:t>
        <w:softHyphen/>
        <w:t>ных предприятий, так и новых менеджеров, возглавивших вновь созданные коммерческие структуры) от органов государствен</w:t>
        <w:softHyphen/>
        <w:t>ного управления и их многочисленных чиновников, имеющих огромные возможности для контроля за деятельностью частного бизнеса, его разрешения или запрещения, часто небескорыстно.</w:t>
      </w:r>
    </w:p>
    <w:p>
      <w:pPr>
        <w:pStyle w:val="IoGun"/>
        <w:rPr/>
      </w:pPr>
      <w:r>
        <w:rPr/>
        <w:t>Нельзя не отметить специфику состава формирующегося российского предпринимательского класса. Согласно проведен</w:t>
        <w:softHyphen/>
        <w:t>ным исследованиям, 61% российской бизнес элиты являются выходцами из прежней советской номенклатуры (партийной, комсомольской, хозяйственной) со всеми присущими ей тра</w:t>
        <w:softHyphen/>
        <w:t>дициями клановой закрытости, специфической моралью и при</w:t>
        <w:softHyphen/>
        <w:t>вычкой функционировать в контролируемой государством вы</w:t>
        <w:softHyphen/>
        <w:t>сокомонополизированной экономике. Часть этих кадров сумела адаптироваться к требованиям рынка, успешно осваивает новые знания и стиль поведения, другая продолжает руководить пред</w:t>
        <w:softHyphen/>
        <w:t>приятиями и фирмами во многом по старинке, полагаясь глав</w:t>
        <w:softHyphen/>
        <w:t>ным образом на личные связи и покровительство государст</w:t>
        <w:softHyphen/>
        <w:t>венных чиновников.</w:t>
      </w:r>
    </w:p>
    <w:p>
      <w:pPr>
        <w:pStyle w:val="IoGun"/>
        <w:ind w:firstLine="708"/>
        <w:rPr/>
      </w:pPr>
      <w:r>
        <w:rPr/>
        <w:t>Довольно пестрым является и «не номенклатурный» сегмент российского предпринимательства: здесь и рядовые граждане, прежде всего молодежь, активно работающая в бизнесе (в ос</w:t>
        <w:softHyphen/>
        <w:t>новном в мелкорозничной и «челночной» торговле, не требу</w:t>
        <w:softHyphen/>
        <w:t>ющей значительного первоначального капитала, в посредниче</w:t>
        <w:softHyphen/>
        <w:t>ских услугах), и высококвалифицированные специалисты, от</w:t>
        <w:softHyphen/>
        <w:t>крывающие консультативные фирмы, например, в области управления, программного обеспечения. Расширяется малый бизнес в сфере ремонта, строительства и технического обслу</w:t>
        <w:softHyphen/>
        <w:t>живания. К сожалению, немалая часть нового предпринимательства вышла из прежнего «тенево</w:t>
        <w:softHyphen/>
        <w:t>го» бизнеса и находится под прямым контролем криминальных структур. Криминальные структуры втягивают в свою орбиту и вполне «чистый» бизнес, облагая его всевозможными побо</w:t>
        <w:softHyphen/>
        <w:t>рами. Рэкет стал почти неотъемлемой частью российского пред</w:t>
        <w:softHyphen/>
        <w:t>принимательства 90-х гг.</w:t>
      </w:r>
    </w:p>
    <w:p>
      <w:pPr>
        <w:pStyle w:val="IoGun"/>
        <w:rPr/>
      </w:pPr>
      <w:r>
        <w:rPr/>
        <w:t>Таким образом, исходные рубежи для формирования рос</w:t>
        <w:softHyphen/>
        <w:t>сийского предпринимательского класса являются далеко не са</w:t>
        <w:softHyphen/>
        <w:t>мыми благоприятными. Потребуется немало лет и усилий для выращивания не только умелых и опытных, но и «цивилизо</w:t>
        <w:softHyphen/>
        <w:t>ванных» предпринимателей. Пожалуй, одним из ключевых факторов, наряду с продолжением либеральных экономических ре</w:t>
        <w:softHyphen/>
        <w:t>форм, является система образования, способная дать нынешним и будущим российским предпринимателям не только совре</w:t>
        <w:softHyphen/>
        <w:t>менные управленческие знания, но и привить определенную систему моральных ценностей, выработать новую предприни</w:t>
        <w:softHyphen/>
        <w:t>мательскую этику, широко распространившуюся в развитых странах. Учитывая весьма высокий образовательный и квали</w:t>
        <w:softHyphen/>
        <w:t>фикационный уровень российских трудовых ресурсов, развитую систему образования, возможности для этого имеются.</w:t>
      </w:r>
    </w:p>
    <w:p>
      <w:pPr>
        <w:pStyle w:val="IoGun"/>
        <w:rPr/>
      </w:pPr>
      <w:r>
        <w:rPr>
          <w:rFonts w:cs="Times New Roman"/>
        </w:rPr>
        <w:t xml:space="preserve">     </w:t>
      </w:r>
      <w:r>
        <w:rPr/>
        <w:t>Другой ключевой фактор — осознание предпринимателями своей социальной ответственности. В такой стране, как Россия, где чувство социальной справедливости обострено, а от руко</w:t>
        <w:softHyphen/>
        <w:t>водителя ожидают решения социальных проблем его подчи</w:t>
        <w:softHyphen/>
        <w:t>ненных, предприниматели могут стать потенциально более важным элементом общественно-политической жизни, чем в не</w:t>
        <w:softHyphen/>
        <w:t>которых странах с развитой рыночной экономикой.</w:t>
      </w:r>
    </w:p>
    <w:p>
      <w:pPr>
        <w:pStyle w:val="IoGun"/>
        <w:ind w:firstLine="708"/>
        <w:rPr/>
      </w:pPr>
      <w:r>
        <w:rPr/>
        <w:t>Еще одна важная задача — перевести большинство старых российских предприятий (фирм) на рельсы рыночной эконо</w:t>
        <w:softHyphen/>
        <w:t>мики за счет учета воздействия рынка не только на его внешние условия хозяйствования, но и на внутренние, т. е. перестроить отношения в рамках компаний, внедрить современную систему управления, расширить экономическую демократию. Чрезвы</w:t>
        <w:softHyphen/>
        <w:t>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, многие из которых стали одновременно и собственниками, и управляющими, осоз</w:t>
        <w:softHyphen/>
        <w:t>нания акционерами своих прав и обязанностей.</w:t>
      </w:r>
    </w:p>
    <w:p>
      <w:pPr>
        <w:pStyle w:val="IoGun"/>
        <w:ind w:firstLine="708"/>
        <w:rPr/>
      </w:pPr>
      <w:r>
        <w:rPr/>
        <w:t>В этой связи чрезвычайно важны роль и усилия государства, а также других общественных институтов (образования, средств массовой информации и др.), направленные на формирование цивилизованного класса предпринимателей в нашей стране, за</w:t>
        <w:softHyphen/>
        <w:t>конодательное и организационное обеспечение этого процесса.</w:t>
      </w:r>
    </w:p>
    <w:p>
      <w:pPr>
        <w:pStyle w:val="IoGun"/>
        <w:rPr/>
      </w:pPr>
      <w:r>
        <w:rPr/>
      </w:r>
    </w:p>
    <w:p>
      <w:pPr>
        <w:pStyle w:val="IoGun"/>
        <w:jc w:val="center"/>
        <w:rPr>
          <w:b/>
          <w:b/>
        </w:rPr>
      </w:pPr>
      <w:r>
        <w:rPr>
          <w:b/>
        </w:rPr>
      </w:r>
    </w:p>
    <w:p>
      <w:pPr>
        <w:pStyle w:val="IoGun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IoGun"/>
        <w:rPr/>
      </w:pPr>
      <w:r>
        <w:rPr/>
        <w:t>Эффективные меры государственного регулирования экономики не только не враждебны интересам предпринимательства, но и стимулируют его.</w:t>
      </w:r>
    </w:p>
    <w:p>
      <w:pPr>
        <w:pStyle w:val="IoGun"/>
        <w:rPr/>
      </w:pPr>
      <w:r>
        <w:rPr/>
        <w:t>Эксцессы нецивилизованного, “дикого” рынка вызывают апатию и ощущение безысходности у многих из тех, кто заинтересован в поисках оптимального пути развития отечественного бизнеса. Происходит это в значительной степени из-за того, что за пределами действия государственных рычагов (прежде всего экономических и законодательных) оказались:</w:t>
      </w:r>
    </w:p>
    <w:p>
      <w:pPr>
        <w:pStyle w:val="IoGun"/>
        <w:rPr>
          <w:sz w:val="32"/>
        </w:rPr>
      </w:pPr>
      <w:r>
        <w:rPr/>
        <w:t>-перевод капиталовложений и прибыли из России в зарубежные страны;</w:t>
      </w:r>
    </w:p>
    <w:p>
      <w:pPr>
        <w:pStyle w:val="IoGun"/>
        <w:rPr>
          <w:sz w:val="32"/>
        </w:rPr>
      </w:pPr>
      <w:r>
        <w:rPr/>
        <w:t>-не денежные формы расчетов;</w:t>
      </w:r>
    </w:p>
    <w:p>
      <w:pPr>
        <w:pStyle w:val="IoGun"/>
        <w:rPr/>
      </w:pPr>
      <w:r>
        <w:rPr/>
        <w:t>Традиционные меры государственного воздействия и российское законодательство оказались в этом отношении неэффективными.</w:t>
      </w:r>
    </w:p>
    <w:p>
      <w:pPr>
        <w:pStyle w:val="IoGun"/>
        <w:rPr/>
      </w:pPr>
      <w:r>
        <w:rPr/>
        <w:t>Во-первых, налоговое законодательство, направленное на борьбу с манипуляцией ценами и с искажением показателей прибыли, не обеспечивает контроля за движением отечественных капиталов, поскольку налоговая служба  — в зачаточном состоянии.</w:t>
      </w:r>
    </w:p>
    <w:p>
      <w:pPr>
        <w:pStyle w:val="IoGun"/>
        <w:rPr/>
      </w:pPr>
      <w:r>
        <w:rPr/>
        <w:t>Во-вторых, нынешняя кредитно-денежная политика не в состоянии предотвратить массовый отток капиталов в другие страны, не содержит элементов эффективного стимулирования производства. Далее.</w:t>
      </w:r>
    </w:p>
    <w:p>
      <w:pPr>
        <w:pStyle w:val="IoGun"/>
        <w:rPr/>
      </w:pPr>
      <w:r>
        <w:rPr/>
        <w:t>Антимонопольное законодательство принимается слабо, не препятствуя существованию сверхмонополий. Отраслевые монополии бесконтрольно диктуют свои условия, блюдя собственные интересы, зачастую не совпадающие с интересами социально-экономического развития страны.</w:t>
      </w:r>
    </w:p>
    <w:p>
      <w:pPr>
        <w:pStyle w:val="IoGun"/>
        <w:rPr/>
      </w:pPr>
      <w:r>
        <w:rPr/>
        <w:t>Естественно, когда приоритет отдается рыночным механизмам, объем государственного регулирования сокращается. Но при всех условиях государство резервирует за собой следующие важные функции:</w:t>
      </w:r>
    </w:p>
    <w:p>
      <w:pPr>
        <w:pStyle w:val="IoGun"/>
        <w:rPr/>
      </w:pPr>
      <w:r>
        <w:rPr>
          <w:rFonts w:cs="Times New Roman"/>
        </w:rPr>
        <w:t xml:space="preserve"> </w:t>
      </w:r>
      <w:r>
        <w:rPr/>
        <w:t>-координация интересов частного бизнеса и национальной экономики в целом (отсутствует, получение, тем или иным способом, доступа к бюджетным ресурсам остается, в настоящее время, самым прибыльным бизнесом, что направляет частную инициативу в разрушительное для национальных интересов русло);</w:t>
      </w:r>
    </w:p>
    <w:p>
      <w:pPr>
        <w:pStyle w:val="IoGun"/>
        <w:rPr/>
      </w:pPr>
      <w:r>
        <w:rPr/>
        <w:t>-обеспечение социальной защиты малоимущих и нетрудоспособных (присутствует на уровне обеспечения выживания);</w:t>
      </w:r>
    </w:p>
    <w:p>
      <w:pPr>
        <w:pStyle w:val="IoGun"/>
        <w:rPr/>
      </w:pPr>
      <w:r>
        <w:rPr/>
        <w:t>-антимонопольные меры, контроль за соответствием деятельности внешнеэкономических структур государственным интересам, экспортный контроль;</w:t>
      </w:r>
    </w:p>
    <w:p>
      <w:pPr>
        <w:pStyle w:val="IoGun"/>
        <w:ind w:firstLine="708"/>
        <w:rPr/>
      </w:pPr>
      <w:r>
        <w:rPr/>
        <w:t>-таможенные тарифы, налоги, кредитная политика;</w:t>
      </w:r>
    </w:p>
    <w:p>
      <w:pPr>
        <w:pStyle w:val="IoGun"/>
        <w:rPr/>
      </w:pPr>
      <w:r>
        <w:rPr/>
        <w:t>-стимулирование научно-технического прогресса.</w:t>
      </w:r>
    </w:p>
    <w:p>
      <w:pPr>
        <w:pStyle w:val="IoGun"/>
        <w:rPr/>
      </w:pPr>
      <w:r>
        <w:rPr/>
        <w:t>Многие экономические законы РФ предполагает регулирование развитой рыночной инфраструктуры, а реально не имеют механизма его реализации из-за сохранившихся государственных монополий и отсутствия конкуренции. Анализ состояния отечественного законодательства говорит о том, что многие законы регулируют рыночные отношения, пока не существующие в российской действительности. Вероятно, иногда это результат бездумного копирования западных образцов правовых актов.</w:t>
      </w:r>
    </w:p>
    <w:p>
      <w:pPr>
        <w:pStyle w:val="IoGun"/>
        <w:rPr/>
      </w:pPr>
      <w:r>
        <w:rPr/>
        <w:t>Необходимо тесное взаимодействие государственных органов с коммерческими структурами в целях стимулирования новых технологий. Как показывает опыт промышленно развитых стран, экспериментальные и внедренческие разработки невозможны, если государство не создает для коммерческих структур благоприятный климат, включающий, в частности, налоговые льготы. Формально российское государство налоговое законодательство предусматривает такие льготы, но, судя по всему, они не достаточны. Требуется стимулирование перспективной инвестиционной деятельности с помощью продуманной фискальной и кредитно–денежной политикой государства.</w:t>
      </w:r>
    </w:p>
    <w:p>
      <w:pPr>
        <w:pStyle w:val="IoGun"/>
        <w:rPr>
          <w:b/>
          <w:b/>
        </w:rPr>
      </w:pPr>
      <w:r>
        <w:rPr>
          <w:b/>
        </w:rPr>
      </w:r>
    </w:p>
    <w:p>
      <w:pPr>
        <w:pStyle w:val="IoGun"/>
        <w:rPr>
          <w:b/>
          <w:b/>
        </w:rPr>
      </w:pPr>
      <w:r>
        <w:rPr>
          <w:b/>
        </w:rPr>
      </w:r>
    </w:p>
    <w:p>
      <w:pPr>
        <w:pStyle w:val="IoGun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Экономика</w:t>
      </w:r>
      <w:r>
        <w:rPr/>
        <w:t>: Учебник/Под ред. доц.А.С.Булатова.</w:t>
      </w:r>
    </w:p>
    <w:p>
      <w:pPr>
        <w:pStyle w:val="Normal"/>
        <w:jc w:val="both"/>
        <w:rPr/>
      </w:pPr>
      <w:r>
        <w:rPr/>
        <w:t>2-е изд., перераб. И доп.-М.:Издательство БЕК,1999-816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Курс экономики</w:t>
      </w:r>
      <w:r>
        <w:rPr/>
        <w:t>: Учебник 2-е издание дополненное/Под ред. Б.А. Райзберга.-М.:Инфра-М,1999.-716с.</w:t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Курс экономической теории</w:t>
      </w:r>
      <w:r>
        <w:rPr/>
        <w:t xml:space="preserve">: </w:t>
      </w:r>
      <w:r>
        <w:rPr>
          <w:b/>
        </w:rPr>
        <w:t>общие основы экономической теории. Микро экономика, макроэкономика, переходная экономика</w:t>
      </w:r>
      <w:r>
        <w:rPr/>
        <w:t>: Учебное пособие/Руководитель авторского коллектива и научный редактор профессор А.В.Свиридович - М.: МГУ им. М.В.Ломоносова. Издательство ДИС, 1997.-736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>Курс экономической теории</w:t>
      </w:r>
      <w:r>
        <w:rPr/>
        <w:t xml:space="preserve">: Учебник/Под ред. проф. М.Н.Чепурина и проф. Е.А. Киселёвой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sectPr>
      <w:footerReference w:type="default" r:id="rId2"/>
      <w:type w:val="nextPage"/>
      <w:pgSz w:w="11906" w:h="16820"/>
      <w:pgMar w:left="1985" w:right="851" w:gutter="0" w:header="0" w:top="113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Courier New"/>
      <w:color w:val="auto"/>
      <w:spacing w:val="40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ind w:firstLine="238"/>
      <w:jc w:val="both"/>
      <w:outlineLvl w:val="0"/>
    </w:pPr>
    <w:rPr>
      <w:rFonts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ind w:left="40" w:firstLine="261"/>
    </w:pPr>
    <w:rPr/>
  </w:style>
  <w:style w:type="paragraph" w:styleId="IoGun1">
    <w:name w:val="IoGun1"/>
    <w:basedOn w:val="Normal"/>
    <w:qFormat/>
    <w:pPr>
      <w:widowControl w:val="false"/>
      <w:autoSpaceDE w:val="false"/>
      <w:spacing w:lineRule="auto" w:line="360"/>
      <w:ind w:left="40" w:firstLine="261"/>
    </w:pPr>
    <w:rPr/>
  </w:style>
  <w:style w:type="paragraph" w:styleId="IoGun">
    <w:name w:val="Супер IoGun"/>
    <w:basedOn w:val="Normal"/>
    <w:qFormat/>
    <w:pPr>
      <w:ind w:firstLine="709"/>
      <w:jc w:val="both"/>
    </w:pPr>
    <w:rPr>
      <w:spacing w:val="3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ind w:firstLine="238"/>
      <w:jc w:val="both"/>
    </w:pPr>
    <w:rPr>
      <w:rFonts w:cs="Times New Roman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cs="Times New Roman"/>
      <w:szCs w:val="22"/>
    </w:rPr>
  </w:style>
  <w:style w:type="paragraph" w:styleId="21">
    <w:name w:val="Стиль2"/>
    <w:basedOn w:val="Normal"/>
    <w:qFormat/>
    <w:pPr>
      <w:jc w:val="both"/>
    </w:pPr>
    <w:rPr>
      <w:rFonts w:cs="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9:02:00Z</dcterms:created>
  <dc:creator>Iogun</dc:creator>
  <dc:description/>
  <dc:language>en-US</dc:language>
  <cp:lastModifiedBy>Mitryasov</cp:lastModifiedBy>
  <cp:lastPrinted>2000-12-14T11:30:00Z</cp:lastPrinted>
  <dcterms:modified xsi:type="dcterms:W3CDTF">2001-01-06T11:12:00Z</dcterms:modified>
  <cp:revision>9</cp:revision>
  <dc:subject/>
  <dc:title>План</dc:title>
</cp:coreProperties>
</file>